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24"/>
        </w:rPr>
        <w:t>SP w B-272-1/2016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piecęęć wykonawcy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Calibri" w:cs="Calibri"/>
          <w:sz w:val="32"/>
          <w:szCs w:val="24"/>
          <w:lang w:val="pl-PL"/>
        </w:rPr>
        <w:t xml:space="preserve">               </w:t>
      </w:r>
      <w:r>
        <w:rPr>
          <w:sz w:val="32"/>
          <w:szCs w:val="24"/>
          <w:lang w:val="pl-PL"/>
        </w:rPr>
        <w:t xml:space="preserve">Formularz ofertowo – cenowy na dostawy żywności                           </w:t>
      </w:r>
      <w:r>
        <w:rPr>
          <w:sz w:val="24"/>
          <w:szCs w:val="24"/>
          <w:lang w:val="pl-PL"/>
        </w:rPr>
        <w:t>Załącznik nr 5 do SIWZ</w:t>
      </w:r>
    </w:p>
    <w:p>
      <w:pPr>
        <w:pStyle w:val="Normal"/>
        <w:rPr/>
      </w:pPr>
      <w:r>
        <w:rPr>
          <w:rFonts w:eastAsia="Calibri" w:cs="Calibri"/>
          <w:sz w:val="32"/>
          <w:szCs w:val="24"/>
          <w:lang w:val="pl-PL"/>
        </w:rPr>
        <w:t xml:space="preserve">      </w:t>
      </w:r>
      <w:r>
        <w:rPr>
          <w:sz w:val="24"/>
          <w:lang w:val="pl-PL"/>
        </w:rPr>
        <w:tab/>
        <w:t xml:space="preserve">      </w:t>
      </w:r>
      <w:r>
        <w:rPr>
          <w:sz w:val="24"/>
          <w:szCs w:val="24"/>
          <w:lang w:val="pl-PL"/>
        </w:rPr>
        <w:t xml:space="preserve">Zadanie nr 1 – </w:t>
      </w:r>
      <w:r>
        <w:rPr>
          <w:b/>
          <w:sz w:val="24"/>
          <w:szCs w:val="24"/>
          <w:lang w:val="pl-PL"/>
        </w:rPr>
        <w:t>artykuły spożywcze różne</w:t>
      </w:r>
      <w:r>
        <w:rPr>
          <w:sz w:val="24"/>
          <w:szCs w:val="24"/>
          <w:lang w:val="pl-PL"/>
        </w:rPr>
        <w:t xml:space="preserve">  - ( CPV) 15800000-6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165</wp:posOffset>
                </wp:positionV>
                <wp:extent cx="857313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313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6696"/>
                              <w:gridCol w:w="709"/>
                              <w:gridCol w:w="1701"/>
                              <w:gridCol w:w="1559"/>
                              <w:gridCol w:w="1877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kier  kryształ (opak.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ukier wanilinowy  (opak. 16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Dżem  niskosłodzony (truskawka,porzeczka,wiśnia) w opak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400 g.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Herbata  w saszetkach z zawieszką (saszetka 2 g)  op. 100szt typu Lipto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asza gryczana (opak. 1 kg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asza jęczmienna średnia  (opak.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sza manna (opak.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sza jaglana (opak 1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Kisiel wiśniowy,  truskawkowy lub żurawinowy bez cukru (opak.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oncentrat pomidorowy 30% w szklanych opakowaniach (ok.950 g) typu Pudliszk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iód  naturalny  polski (opak 1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iść    laurowy  (opak. 1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ajeranek  (opak.  2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ąka  żytnia pełnoziarnista (1500-2000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ąka  (500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ąka  gryczana (opak 1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Mąka ziemniaczana (opak. 1 kg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świderki  4-jajeczny 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łazanki  4- jajeczny 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muszelki  (duże)4-jajeczny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nitka 4-jajeczny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wstążka 4-jajeczny  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Makaron spaghetti  4 –jajeczny  typu lubell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lej   kujawski (opak. 1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lej słonecznikowy (opak.  1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Olej uniwersalny- rzepakowy (opak. 3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Oliwa z oliwek  (opak. 1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apryka słodka   (opak 20g) 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apryka ostra   (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prz naturalny mielony   (opak.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prz ziołowy   ( 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łatki kukurydziane bezglutenow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łatki   owsiane  ( opak 1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tręby pszenne (opak 0,5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 sezam (opak 20g) 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 curry (opak20g) 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tymianek   (opak20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oregano  (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q  bazylia   (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kurkuma  (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chili  (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Orzechy włoskie (opak 20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łonecznik  ziarna (opak 2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imbir    (opak 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szałwia(opak 2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zioła prowansalskie  (opak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Ryż biały pełnoziarnisty(opak.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Śnieżka – bita śmietana w proszku (opak. 6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oda oczyszczona  (opak. 5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ól  sodowo potasowa (opak.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os koperkowo- ziołowy (opak. 9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5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Vegeta  bez glutamianu sodu(opak. 2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3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Chrzan typu Rębek   (opak.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roszek konserwowy (opak.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Fasola czerwona konserwowa(opak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ukurydza konserwowa (opak.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ler konserwowy (opak.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czaw konserwowy (opak. 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jka XX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ezodstpw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sztarda sarepska (opak 400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1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cet 10%( but 0,5L)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erbata owocowa(opak 50szt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 rozmaryn  (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4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 cząber  (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rzyprawa  estragon (20g)typu Pryma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6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asza kuskus( opak 1 k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Naturalna woda mineralna niegazowana (but 0.33l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Czekolada gorzka o zawartości  minimum 70% miazgi  kakaowej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9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oncentrat barszczu czerwonego w szklanej but 300ml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prz cytrynowy (opak25g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.</w:t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Herbata miętowa w saszetkach (opak 50szt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05pt;height:595.3pt;mso-wrap-distance-left:7.05pt;mso-wrap-distance-right:7.05pt;mso-wrap-distance-top:0pt;mso-wrap-distance-bottom:0pt;margin-top:13.95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6696"/>
                        <w:gridCol w:w="709"/>
                        <w:gridCol w:w="1701"/>
                        <w:gridCol w:w="1559"/>
                        <w:gridCol w:w="1877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6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kier  kryształ (opak.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ukier wanilinowy  (opak. 16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Dżem  niskosłodzony (truskawka,porzeczka,wiśnia) w opak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400 g.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Herbata  w saszetkach z zawieszką (saszetka 2 g)  op. 100szt typu Lipto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asza gryczana (opak. 1 kg)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asza jęczmienna średnia  (opak.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sza manna (opak.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sza jaglana (opak 1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 xml:space="preserve">Kisiel wiśniowy,  truskawkowy lub żurawinowy bez cukru (opak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oncentrat pomidorowy 30% w szklanych opakowaniach (ok.950 g) typu Pudliszk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iód  naturalny  polski (opak 1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iść    laurowy  (opak. 1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ajeranek  (opak.  2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ąka  żytnia pełnoziarnista (1500-2000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ąka  (500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ąka  gryczana (opak 1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Mąka ziemniaczana (opak. 1 kg)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świderki  4-jajeczny 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łazanki  4- jajeczny 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muszelki  (duże)4-jajeczny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nitka 4-jajeczny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wstążka 4-jajeczny  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Makaron spaghetti  4 –jajeczny  typu lubell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lej   kujawski (opak. 1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lej słonecznikowy (opak.  1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Olej uniwersalny- rzepakowy (opak. 3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Oliwa z oliwek  (opak. 1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apryka słodka   (opak 20g) 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apryka ostra   (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prz naturalny mielony   (opak.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prz ziołowy   ( 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łatki kukurydziane bezglutenow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łatki   owsiane  ( opak 1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tręby pszenne (opak 0,5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 sezam (opak 20g) 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 curry (opak20g) 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tymianek   (opak20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oregano  (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q  bazylia   (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kurkuma  (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chili  (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Orzechy włoskie (opak 20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łonecznik  ziarna (opak 2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imbir    (opak 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szałwia(opak 2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zioła prowansalskie  (opak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Ryż biały pełnoziarnisty(opak.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Śnieżka – bita śmietana w proszku (opak. 6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oda oczyszczona  (opak. 5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ól  sodowo potasowa (opak.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os koperkowo- ziołowy (opak. 9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22"/>
                                <w:szCs w:val="22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Vegeta  bez glutamianu sodu(opak. 2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3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Chrzan typu Rębek   (opak.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4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roszek konserwowy (opak.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Fasola czerwona konserwowa(opak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ukurydza konserwowa (opak.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ler konserwowy (opak.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czaw konserwowy (opak. 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ajka XX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ezodstpw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sztarda sarepska (opak 400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1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Ocet 10%( but 0,5L)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erbata owocowa(opak 50szt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 rozmaryn  (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 cząber  (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rzyprawa  estragon (20g)typu Pryma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6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asza kuskus( opak 1 k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Naturalna woda mineralna niegazowana (but 0.33l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Czekolada gorzka o zawartości  minimum 70% miazgi  kakaowej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9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oncentrat barszczu czerwonego w szklanej but 300ml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prz cytrynowy (opak25g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.</w:t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Herbata miętowa w saszetkach (opak 50szt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alibri" w:cs="Calibri"/>
          <w:sz w:val="24"/>
        </w:rPr>
        <w:t xml:space="preserve">     </w:t>
      </w:r>
      <w:r>
        <w:rPr>
          <w:sz w:val="24"/>
        </w:rPr>
        <w:t>Słownie brutto:……………………………………………………………………………………………………………………………………………………………………………………….</w:t>
        <w:tab/>
        <w:tab/>
        <w:tab/>
        <w:tab/>
        <w:tab/>
        <w:tab/>
        <w:tab/>
        <w:tab/>
        <w:tab/>
        <w:t xml:space="preserve">       </w:t>
        <w:tab/>
      </w:r>
    </w:p>
    <w:p>
      <w:pPr>
        <w:pStyle w:val="Normal"/>
        <w:spacing w:before="0" w:after="0"/>
        <w:ind w:left="9204" w:firstLine="708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sz w:val="18"/>
          <w:szCs w:val="18"/>
        </w:rPr>
        <w:t>podpi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24"/>
          <w:szCs w:val="24"/>
        </w:rPr>
        <w:t>SP w B-272-1/2016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pl-PL"/>
        </w:rPr>
        <w:t>pieczęć wykonawcy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pl-PL"/>
        </w:rPr>
        <w:t>Formularz ofertowo – cenowy na dostawy żywności                                                                                   Załącznik nr 5 do SIWZ</w:t>
      </w:r>
    </w:p>
    <w:p>
      <w:pPr>
        <w:pStyle w:val="Normal"/>
        <w:spacing w:before="0" w:after="0"/>
        <w:rPr/>
      </w:pPr>
      <w:r>
        <w:rPr>
          <w:sz w:val="24"/>
          <w:szCs w:val="24"/>
          <w:lang w:val="pl-PL"/>
        </w:rPr>
        <w:t xml:space="preserve">Zadanie nr2 – </w:t>
      </w:r>
      <w:r>
        <w:rPr>
          <w:b/>
          <w:sz w:val="24"/>
          <w:szCs w:val="24"/>
          <w:lang w:val="pl-PL"/>
        </w:rPr>
        <w:t>warzywa i owoce</w:t>
      </w:r>
      <w:r>
        <w:rPr>
          <w:sz w:val="24"/>
          <w:szCs w:val="24"/>
          <w:lang w:val="pl-PL"/>
        </w:rPr>
        <w:t xml:space="preserve">    (CPV)15300000-1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843978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4395"/>
                              <w:gridCol w:w="851"/>
                              <w:gridCol w:w="2268"/>
                              <w:gridCol w:w="2410"/>
                              <w:gridCol w:w="255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8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  brutt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8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okuł śwież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raki ćwikłow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  <w:t>Botwinka z buraka (wiosenna)pęcze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bul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bula czerwo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zosnek głów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sola średnia karło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ruszk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abłko deserowe I klas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lafio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biał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biała młoda(wiosenna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czerwo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kiszo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pekińs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pusta włos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ndarynk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rchew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atka kopru pęcze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atka pietruszki pęcze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górki konserwowe 1 l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góreki  kiszo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Ogórki  świeże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pryka konserwo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apryka  śwież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ieczarki  śwież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ietruszka korzeń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Pomidory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zodkiewka pęcze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łata masłowa grunto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ałata lodow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ele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czypiorek pęczek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zoskwini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iemniaki  jadaln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iemniaki młode (wiosenne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ytryn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marańcz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ukinia świaż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anan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2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ektarynk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3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woc kiwi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4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ynia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5.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omidor koktajlowy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595.3pt;mso-wrap-distance-left:0pt;mso-wrap-distance-right:7.05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4395"/>
                        <w:gridCol w:w="851"/>
                        <w:gridCol w:w="2268"/>
                        <w:gridCol w:w="2410"/>
                        <w:gridCol w:w="2551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8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43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  brutto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brutto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8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kuł śwież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raki ćwikłow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/>
                              </w:rPr>
                              <w:t>Botwinka z buraka (wiosenna)pęcze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bul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bula czerwo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zosnek głów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sola średnia karło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ruszk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abłko deserowe I klas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lafio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biał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biała młoda(wiosenna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czerwo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kiszo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pekińs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pusta włos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ndarynk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chew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ka kopru pęcze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atka pietruszki pęcze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górki konserwowe 1 l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góreki  kiszo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Ogórki  świeże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pryka konserwo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apryka  śwież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eczarki  śwież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ietruszka korzeń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omidory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zodkiewka pęcze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łata masłowa grunto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ałata lodow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eler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czypiorek pęczek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zoskwini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iemniaki  jadalne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iemniaki młode (wiosenne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ytryn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marańcz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ukinia świaż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ana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2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ektarynk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3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woc kiwi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4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ynia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5.</w:t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omidor koktajlowy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sz w:val="24"/>
          <w:szCs w:val="24"/>
        </w:rPr>
        <w:t>Słownie brutto:………………………………………………………………………………………………………………………………………………………………………………………..</w:t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</w:t>
      </w:r>
      <w:r>
        <w:rPr>
          <w:sz w:val="24"/>
          <w:szCs w:val="24"/>
          <w:lang w:val="pl-PL"/>
        </w:rPr>
        <w:t xml:space="preserve">Podpis </w:t>
      </w: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SP w B-272-1/201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18"/>
          <w:szCs w:val="18"/>
          <w:lang w:val="pl-PL"/>
        </w:rPr>
        <w:t xml:space="preserve">           </w:t>
      </w:r>
      <w:r>
        <w:rPr>
          <w:sz w:val="18"/>
          <w:szCs w:val="18"/>
          <w:lang w:val="pl-PL"/>
        </w:rPr>
        <w:t>……………………………………………</w:t>
      </w:r>
      <w:r>
        <w:rPr>
          <w:sz w:val="18"/>
          <w:szCs w:val="18"/>
          <w:lang w:val="pl-PL"/>
        </w:rPr>
        <w:t>.</w:t>
      </w:r>
    </w:p>
    <w:p>
      <w:pPr>
        <w:pStyle w:val="Normal"/>
        <w:spacing w:before="0" w:after="0"/>
        <w:rPr/>
      </w:pPr>
      <w:r>
        <w:rPr>
          <w:rFonts w:eastAsia="Calibri" w:cs="Calibri"/>
          <w:sz w:val="18"/>
          <w:szCs w:val="18"/>
          <w:lang w:val="pl-PL"/>
        </w:rPr>
        <w:t xml:space="preserve">         </w:t>
      </w:r>
      <w:r>
        <w:rPr>
          <w:sz w:val="18"/>
          <w:szCs w:val="18"/>
          <w:lang w:val="pl-PL"/>
        </w:rPr>
        <w:t>pieczęć wykonawcy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>Formularz ofertowo –cenowy na dostawy żywności                                                                                                       Załącznik nr 5 do SIWZ</w:t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Calibri" w:cs="Calibri"/>
          <w:sz w:val="24"/>
          <w:szCs w:val="24"/>
          <w:lang w:val="pl-PL"/>
        </w:rPr>
        <w:t xml:space="preserve">         </w:t>
      </w:r>
      <w:r>
        <w:rPr>
          <w:sz w:val="24"/>
          <w:szCs w:val="24"/>
          <w:lang w:val="pl-PL"/>
        </w:rPr>
        <w:t xml:space="preserve">Zadanie nr 3 – </w:t>
      </w:r>
      <w:r>
        <w:rPr>
          <w:b/>
          <w:sz w:val="24"/>
          <w:szCs w:val="24"/>
          <w:lang w:val="pl-PL"/>
        </w:rPr>
        <w:t>mięsa, wyroby wędliniarskie, drób</w:t>
      </w:r>
      <w:r>
        <w:rPr>
          <w:sz w:val="24"/>
          <w:szCs w:val="24"/>
          <w:lang w:val="pl-PL"/>
        </w:rPr>
        <w:t xml:space="preserve">  -  (CPV) (15100000-9); (15112000-6); (15112000-6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70205</wp:posOffset>
                </wp:positionV>
                <wp:extent cx="8264525" cy="3860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4525" cy="386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6271"/>
                              <w:gridCol w:w="709"/>
                              <w:gridCol w:w="1823"/>
                              <w:gridCol w:w="1667"/>
                              <w:gridCol w:w="187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chab b/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Łopatka b/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rkówka b/k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ynka wieprzow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et drobiow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et z indyk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iełbasa podwawelska 70% mięs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oczek wędzony odtłuszczo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ątroba wieprzow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ątroba drobiow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urczaki śwież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Udko kurczak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Żołądki drobiow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ołowina miękka extr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  <w:t>Mięso gulaszowe drobiowe kl I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7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łonina b/s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75pt;height:304pt;mso-wrap-distance-left:7.05pt;mso-wrap-distance-right:7.05pt;mso-wrap-distance-top:0pt;mso-wrap-distance-bottom:0pt;margin-top:29.15pt;mso-position-vertical-relative:text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6271"/>
                        <w:gridCol w:w="709"/>
                        <w:gridCol w:w="1823"/>
                        <w:gridCol w:w="1667"/>
                        <w:gridCol w:w="187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62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1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1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1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chab b/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Łopatka b/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rkówka b/k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ynka wieprzow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let drobiow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let z indyk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iełbasa podwawelska 70% mięs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oczek wędzony odtłuszczo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ątroba wieprzow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ątroba drobiow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urczaki śwież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dko kurczak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Żołądki drobiow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ołowina miękka extr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/>
                              </w:rPr>
                              <w:t>Mięso gulaszowe drobiowe kl I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7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łonina b/s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rFonts w:eastAsia="Calibri" w:cs="Calibri"/>
          <w:sz w:val="24"/>
          <w:szCs w:val="24"/>
          <w:lang w:val="pl-PL"/>
        </w:rPr>
        <w:t xml:space="preserve">          </w:t>
      </w:r>
      <w:r>
        <w:rPr>
          <w:rFonts w:eastAsia="Calibri" w:cs="Calibri"/>
          <w:i w:val="false"/>
          <w:sz w:val="24"/>
          <w:szCs w:val="24"/>
          <w:lang w:val="pl-PL"/>
        </w:rPr>
        <w:t xml:space="preserve"> </w:t>
      </w:r>
      <w:r>
        <w:rPr>
          <w:i w:val="false"/>
          <w:sz w:val="24"/>
          <w:szCs w:val="24"/>
          <w:lang w:val="pl-PL"/>
        </w:rPr>
        <w:t xml:space="preserve">Słownie </w:t>
      </w:r>
      <w:r>
        <w:rPr>
          <w:sz w:val="24"/>
          <w:szCs w:val="24"/>
          <w:lang w:val="pl-PL"/>
        </w:rPr>
        <w:t>brutto: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pl-PL"/>
        </w:rPr>
        <w:t xml:space="preserve">                     </w:t>
      </w:r>
      <w:r>
        <w:rPr>
          <w:sz w:val="24"/>
          <w:szCs w:val="24"/>
          <w:lang w:val="pl-PL"/>
        </w:rPr>
        <w:t>SPwB-272-1/2016</w:t>
      </w:r>
    </w:p>
    <w:p>
      <w:pPr>
        <w:pStyle w:val="Normal"/>
        <w:spacing w:before="0" w:after="0"/>
        <w:rPr/>
      </w:pPr>
      <w:r>
        <w:rPr>
          <w:rFonts w:eastAsia="Calibri" w:cs="Calibri"/>
          <w:sz w:val="18"/>
          <w:szCs w:val="18"/>
          <w:lang w:val="pl-PL"/>
        </w:rPr>
        <w:t xml:space="preserve">                 </w:t>
      </w:r>
      <w:r>
        <w:rPr>
          <w:sz w:val="18"/>
          <w:szCs w:val="18"/>
          <w:lang w:val="pl-PL"/>
        </w:rPr>
        <w:t>………………………………………</w:t>
      </w:r>
      <w:r>
        <w:rPr>
          <w:sz w:val="18"/>
          <w:szCs w:val="18"/>
          <w:lang w:val="pl-PL"/>
        </w:rPr>
        <w:t>...</w:t>
      </w:r>
    </w:p>
    <w:p>
      <w:pPr>
        <w:pStyle w:val="Normal"/>
        <w:spacing w:before="0" w:after="0"/>
        <w:rPr/>
      </w:pPr>
      <w:r>
        <w:rPr>
          <w:rFonts w:eastAsia="Calibri" w:cs="Calibri"/>
          <w:sz w:val="18"/>
          <w:szCs w:val="18"/>
          <w:lang w:val="pl-PL"/>
        </w:rPr>
        <w:t xml:space="preserve">                               </w:t>
      </w:r>
      <w:r>
        <w:rPr>
          <w:sz w:val="18"/>
          <w:szCs w:val="18"/>
          <w:lang w:val="pl-PL"/>
        </w:rPr>
        <w:t>pieczęć wykonawcy</w:t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  <w:lang w:val="pl-PL"/>
        </w:rPr>
        <w:t xml:space="preserve">              </w:t>
      </w:r>
      <w:r>
        <w:rPr>
          <w:sz w:val="24"/>
          <w:szCs w:val="24"/>
          <w:lang w:val="pl-PL"/>
        </w:rPr>
        <w:t>Formularz  ofertowo-  cenowy na dostawy żywności                                                                                                    Załącznik nr 5 do SIWZ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rFonts w:eastAsia="Calibri" w:cs="Calibri"/>
          <w:sz w:val="24"/>
          <w:szCs w:val="24"/>
          <w:lang w:val="pl-PL"/>
        </w:rPr>
        <w:t xml:space="preserve">             </w:t>
      </w:r>
      <w:r>
        <w:rPr>
          <w:sz w:val="24"/>
          <w:szCs w:val="24"/>
          <w:lang w:val="pl-PL"/>
        </w:rPr>
        <w:t xml:space="preserve">Zadanie nr 4 – </w:t>
      </w:r>
      <w:r>
        <w:rPr>
          <w:b/>
          <w:sz w:val="24"/>
          <w:szCs w:val="24"/>
          <w:lang w:val="pl-PL"/>
        </w:rPr>
        <w:t>ryby mrożone i inne  mrożonki</w:t>
      </w:r>
      <w:r>
        <w:rPr>
          <w:sz w:val="24"/>
          <w:szCs w:val="24"/>
          <w:lang w:val="pl-PL"/>
        </w:rPr>
        <w:t xml:space="preserve">  (CPV) (15220000-6); (15331170-9)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76860</wp:posOffset>
                </wp:positionV>
                <wp:extent cx="7943215" cy="35553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215" cy="355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313"/>
                              <w:gridCol w:w="709"/>
                              <w:gridCol w:w="1418"/>
                              <w:gridCol w:w="2233"/>
                              <w:gridCol w:w="2161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  <w:t>Filet z morszczuka b/lod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ilet miruna b/lod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  <w:t>Filet z dorsza b/lod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pl-PL"/>
                                    </w:rPr>
                                    <w:t>Paluszki ryb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okuł mrożo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alafior mrożo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archewka z groszkiem mrożo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kiet warzyw mrożo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ruskawki mroż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iśnie mrożon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rukselka mrożo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ieszanka owocowa mrożo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6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asolka szparagowa mrożon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zpinak mrożo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5.45pt;height:279.95pt;mso-wrap-distance-left:7.05pt;mso-wrap-distance-right:7.05pt;mso-wrap-distance-top:0pt;mso-wrap-distance-bottom:0pt;margin-top:21.8pt;mso-position-vertical-relative:text;margin-left:3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5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313"/>
                        <w:gridCol w:w="709"/>
                        <w:gridCol w:w="1418"/>
                        <w:gridCol w:w="2233"/>
                        <w:gridCol w:w="2161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53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2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2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/>
                              </w:rPr>
                              <w:t>Filet z morszczuka b/lod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let miruna b/lod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/>
                              </w:rPr>
                              <w:t>Filet z dorsza b/lod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pl-PL"/>
                              </w:rPr>
                              <w:t>Paluszki ryb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okuł mrożo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alafior mrożo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archewka z groszkiem mrożo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kiet warzyw mrożo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ruskawki mrożon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iśnie mrożon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rukselka mrożo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ieszanka owocowa mrożo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6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asolka szparagowa mrożon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zpinak mrożo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sz w:val="24"/>
          <w:szCs w:val="24"/>
          <w:lang w:val="pl-PL"/>
        </w:rPr>
        <w:t xml:space="preserve">                </w:t>
      </w:r>
      <w:r>
        <w:rPr>
          <w:sz w:val="24"/>
          <w:szCs w:val="24"/>
          <w:lang w:val="pl-PL"/>
        </w:rPr>
        <w:t>Słownie brutto: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pacing w:before="0" w:after="0"/>
        <w:rPr>
          <w:sz w:val="18"/>
          <w:szCs w:val="18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pl-PL"/>
        </w:rPr>
        <w:t xml:space="preserve"> </w:t>
      </w:r>
    </w:p>
    <w:p>
      <w:pPr>
        <w:pStyle w:val="Normal"/>
        <w:tabs>
          <w:tab w:val="clear" w:pos="708"/>
          <w:tab w:val="left" w:pos="10710" w:leader="none"/>
        </w:tabs>
        <w:spacing w:before="120" w:after="0"/>
        <w:rPr>
          <w:sz w:val="24"/>
          <w:szCs w:val="24"/>
          <w:lang w:val="pl-PL"/>
        </w:rPr>
      </w:pPr>
      <w:r>
        <w:rPr>
          <w:rFonts w:eastAsia="Calibri" w:cs="Calibri"/>
          <w:sz w:val="24"/>
          <w:szCs w:val="24"/>
          <w:lang w:val="pl-PL"/>
        </w:rPr>
        <w:t xml:space="preserve">     </w:t>
      </w:r>
      <w:r>
        <w:rPr>
          <w:rFonts w:eastAsia="Calibri" w:cs="Calibri"/>
          <w:sz w:val="16"/>
          <w:szCs w:val="16"/>
          <w:lang w:val="pl-PL"/>
        </w:rPr>
        <w:t xml:space="preserve"> </w:t>
      </w:r>
      <w:r>
        <w:rPr>
          <w:rFonts w:eastAsia="Calibri" w:cs="Calibri"/>
          <w:sz w:val="24"/>
          <w:szCs w:val="24"/>
          <w:lang w:val="pl-PL"/>
        </w:rPr>
        <w:t xml:space="preserve">              </w:t>
      </w:r>
      <w:r>
        <w:rPr>
          <w:sz w:val="24"/>
          <w:szCs w:val="24"/>
          <w:lang w:val="pl-PL"/>
        </w:rPr>
        <w:t>S P w B-272-1/2016</w:t>
        <w:tab/>
        <w:tab/>
      </w:r>
      <w:r>
        <w:rPr>
          <w:lang w:val="pl-PL"/>
        </w:rPr>
        <w:t xml:space="preserve">Załącznik nr 5 do </w:t>
      </w:r>
    </w:p>
    <w:p>
      <w:pPr>
        <w:pStyle w:val="Normal"/>
        <w:tabs>
          <w:tab w:val="clear" w:pos="708"/>
          <w:tab w:val="left" w:pos="10710" w:leader="none"/>
        </w:tabs>
        <w:spacing w:before="0" w:after="0"/>
        <w:rPr>
          <w:sz w:val="24"/>
          <w:szCs w:val="24"/>
          <w:lang w:val="pl-PL"/>
        </w:rPr>
      </w:pPr>
      <w:r>
        <w:rPr>
          <w:rFonts w:eastAsia="Calibri" w:cs="Calibri"/>
          <w:lang w:val="pl-PL"/>
        </w:rPr>
        <w:t xml:space="preserve">                        </w:t>
      </w:r>
      <w:r>
        <w:rPr>
          <w:sz w:val="16"/>
          <w:szCs w:val="16"/>
          <w:lang w:val="pl-PL"/>
        </w:rPr>
        <w:t>…………………………………………</w:t>
      </w:r>
      <w:r>
        <w:rPr>
          <w:sz w:val="16"/>
          <w:szCs w:val="16"/>
          <w:lang w:val="pl-PL"/>
        </w:rPr>
        <w:t>..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rFonts w:eastAsia="Calibri" w:cs="Calibri"/>
          <w:sz w:val="16"/>
          <w:szCs w:val="16"/>
          <w:lang w:val="pl-PL"/>
        </w:rPr>
        <w:t xml:space="preserve">                                      </w:t>
      </w:r>
      <w:r>
        <w:rPr>
          <w:sz w:val="16"/>
          <w:szCs w:val="16"/>
          <w:lang w:val="pl-PL"/>
        </w:rPr>
        <w:t>pieczęć wykonawcy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  <w:lang w:val="pl-PL"/>
        </w:rPr>
        <w:t xml:space="preserve">   </w:t>
      </w:r>
      <w:r>
        <w:rPr>
          <w:sz w:val="28"/>
          <w:szCs w:val="28"/>
          <w:lang w:val="pl-PL"/>
        </w:rPr>
        <w:t xml:space="preserve">Formularz ofertowo-cenowy na dostawy żywności                                                                                            </w:t>
      </w:r>
      <w:r>
        <w:rPr>
          <w:sz w:val="24"/>
          <w:szCs w:val="24"/>
          <w:lang w:val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Zadanie nr 5 – </w:t>
      </w:r>
      <w:r>
        <w:rPr>
          <w:b/>
          <w:sz w:val="24"/>
          <w:szCs w:val="24"/>
          <w:lang w:val="pl-PL"/>
        </w:rPr>
        <w:t xml:space="preserve">nabiał i wyroby mleczarskie   </w:t>
      </w:r>
      <w:r>
        <w:rPr>
          <w:sz w:val="24"/>
          <w:szCs w:val="24"/>
          <w:lang w:val="pl-PL"/>
        </w:rPr>
        <w:t xml:space="preserve">(CPV) 15500000 – 3                                                             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71780</wp:posOffset>
                </wp:positionV>
                <wp:extent cx="8330565" cy="38074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0565" cy="3807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4711"/>
                              <w:gridCol w:w="709"/>
                              <w:gridCol w:w="2268"/>
                              <w:gridCol w:w="2268"/>
                              <w:gridCol w:w="2062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1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1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>Mleko 2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>Śmietana 18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 xml:space="preserve">Masło extra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>Twaróg p/tłusty krajank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 xml:space="preserve">Ser twardy  (żółty) naturalny 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88" w:before="0" w:after="200"/>
                                    <w:rPr/>
                                  </w:pPr>
                                  <w:r>
                                    <w:rPr/>
                                    <w:t>Jogurt naturaln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er fet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kefi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waróg chudy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Śmietana 12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Serek homogenizowany(mały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95pt;height:299.8pt;mso-wrap-distance-left:7.05pt;mso-wrap-distance-right:7.05pt;mso-wrap-distance-top:0pt;mso-wrap-distance-bottom:0pt;margin-top:21.4pt;mso-position-vertical-relative:text;margin-left:2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4711"/>
                        <w:gridCol w:w="709"/>
                        <w:gridCol w:w="2268"/>
                        <w:gridCol w:w="2268"/>
                        <w:gridCol w:w="2062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11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lp</w:t>
                            </w:r>
                          </w:p>
                        </w:tc>
                        <w:tc>
                          <w:tcPr>
                            <w:tcW w:w="4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  <w:t>asortyment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jm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ena jednostkowa brutto</w:t>
                            </w:r>
                          </w:p>
                        </w:tc>
                        <w:tc>
                          <w:tcPr>
                            <w:tcW w:w="20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1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>Mleko 2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>Śmietana 18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 xml:space="preserve">Masło extra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>Twaróg p/tłusty krajank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 xml:space="preserve">Ser twardy  (żółty) naturalny 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88" w:before="0" w:after="200"/>
                              <w:rPr/>
                            </w:pPr>
                            <w:r>
                              <w:rPr/>
                              <w:t>Jogurt naturaln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er fe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kefi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waróg chudy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Śmietana 12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Serek homogenizowany(mały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szt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10965" w:leader="none"/>
        </w:tabs>
        <w:rPr>
          <w:sz w:val="24"/>
          <w:szCs w:val="24"/>
        </w:rPr>
      </w:pPr>
      <w:r>
        <w:rPr>
          <w:rFonts w:eastAsia="Calibri" w:cs="Calibri"/>
          <w:sz w:val="16"/>
          <w:szCs w:val="16"/>
        </w:rPr>
        <w:t xml:space="preserve">      </w:t>
      </w:r>
      <w:r>
        <w:rPr>
          <w:sz w:val="24"/>
          <w:szCs w:val="24"/>
        </w:rPr>
        <w:t>Słownie   brutto:……………………………………………………………………………………………………</w:t>
        <w:tab/>
      </w:r>
      <w:r>
        <w:rPr>
          <w:sz w:val="24"/>
          <w:szCs w:val="24"/>
          <w:lang w:val="pl-PL"/>
        </w:rPr>
        <w:t xml:space="preserve">Podpis 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rFonts w:eastAsia="Calibri" w:cs="Calibri"/>
          <w:sz w:val="24"/>
          <w:szCs w:val="24"/>
          <w:lang w:val="pl-PL"/>
        </w:rPr>
        <w:t xml:space="preserve">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PwB-272-1/2016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</w:t>
      </w:r>
      <w:r>
        <w:rPr>
          <w:sz w:val="16"/>
          <w:szCs w:val="16"/>
          <w:lang w:val="pl-PL"/>
        </w:rPr>
        <w:t>.</w:t>
      </w:r>
    </w:p>
    <w:p>
      <w:pPr>
        <w:pStyle w:val="Normal"/>
        <w:spacing w:before="0" w:after="0"/>
        <w:rPr>
          <w:sz w:val="16"/>
          <w:szCs w:val="16"/>
          <w:lang w:val="pl-PL"/>
        </w:rPr>
      </w:pPr>
      <w:r>
        <w:rPr>
          <w:rFonts w:eastAsia="Calibri" w:cs="Calibri"/>
          <w:sz w:val="16"/>
          <w:szCs w:val="16"/>
          <w:lang w:val="pl-PL"/>
        </w:rPr>
        <w:t xml:space="preserve">   </w:t>
      </w:r>
      <w:r>
        <w:rPr>
          <w:sz w:val="16"/>
          <w:szCs w:val="16"/>
          <w:lang w:val="pl-PL"/>
        </w:rPr>
        <w:t>pieczęć wykonawcy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ormularz ofertowo –cenowy na dostawy żywności                                                                                    Załącznik nr 5 do SIWZ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/>
        <w:rPr/>
      </w:pPr>
      <w:r>
        <w:rPr>
          <w:sz w:val="24"/>
          <w:szCs w:val="24"/>
        </w:rPr>
        <w:t xml:space="preserve">Zadanie nr 6 – </w:t>
      </w:r>
      <w:r>
        <w:rPr>
          <w:b/>
          <w:sz w:val="24"/>
          <w:szCs w:val="24"/>
        </w:rPr>
        <w:t>garmażerka</w:t>
      </w:r>
      <w:r>
        <w:rPr>
          <w:sz w:val="24"/>
          <w:szCs w:val="24"/>
        </w:rPr>
        <w:t xml:space="preserve">    (CPV)15894000-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28575</wp:posOffset>
                </wp:positionV>
                <wp:extent cx="7989570" cy="330835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9570" cy="330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686"/>
                              <w:gridCol w:w="850"/>
                              <w:gridCol w:w="2268"/>
                              <w:gridCol w:w="2552"/>
                              <w:gridCol w:w="2551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rogi rusk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rogi wiejsk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rogi lubelsk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rogi z kapustą i pieczarkam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rogi z mięse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Pierogi z owocami(truskawka ,jagod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opytk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eniw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luski śląski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Knedle z nadz. owocowym(śliwka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  <w:t>Gołąbki z ryżem i mięsem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Pyzy z mięsem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Kg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yzy ziemniacza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Razem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9.1pt;height:260.5pt;mso-wrap-distance-left:0pt;mso-wrap-distance-right:7.05pt;mso-wrap-distance-top:0pt;mso-wrap-distance-bottom:0pt;margin-top:2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686"/>
                        <w:gridCol w:w="850"/>
                        <w:gridCol w:w="2268"/>
                        <w:gridCol w:w="2552"/>
                        <w:gridCol w:w="2551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36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rogi rusk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rogi wiejsk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ierogi lubelsk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rogi z kapustą i pieczarkam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rogi z mięse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Pierogi z owocami(truskawka ,jagod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opytk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niw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luski śląski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Knedle z nadz. owocowym(śliwka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pl-PL"/>
                              </w:rPr>
                              <w:t>Gołąbki z ryżem i mięsem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Pyzy z mięsem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Kg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yzy ziemniacza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azem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łownie brutt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………………………………………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 w:cs="Calibri"/>
          <w:sz w:val="16"/>
          <w:szCs w:val="1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wB-272-1/2016</w:t>
        <w:tab/>
      </w:r>
    </w:p>
    <w:p>
      <w:pPr>
        <w:pStyle w:val="Normal"/>
        <w:spacing w:before="0" w:after="0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……………………………………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pl-PL"/>
        </w:rPr>
        <w:t>pieczęć wykonawcy</w:t>
      </w: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łącznik  nr 5 do SIWZ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ormularz ofertowo –cenowy na dostawy żywności</w:t>
      </w:r>
    </w:p>
    <w:p>
      <w:pPr>
        <w:pStyle w:val="Normal"/>
        <w:tabs>
          <w:tab w:val="clear" w:pos="708"/>
          <w:tab w:val="left" w:pos="12330" w:leader="none"/>
        </w:tabs>
        <w:rPr>
          <w:sz w:val="24"/>
          <w:szCs w:val="24"/>
        </w:rPr>
      </w:pPr>
      <w:r>
        <w:rPr>
          <w:sz w:val="24"/>
          <w:szCs w:val="24"/>
        </w:rPr>
        <w:t>Zadanie nr 7 – pieczywo   ( CPV )15811000-6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08585</wp:posOffset>
                </wp:positionV>
                <wp:extent cx="7900035" cy="19945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0035" cy="1994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222"/>
                              <w:gridCol w:w="709"/>
                              <w:gridCol w:w="1984"/>
                              <w:gridCol w:w="2835"/>
                              <w:gridCol w:w="311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lp</w:t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orty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jm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acunkowa wielkość zamówieni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ena jednostkowa brutto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leb orkiszowy 0,400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leb razowy 600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hleb mazowiecki 600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6600g600g600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łka zwykła mał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łka grahamka mał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łka tart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05pt;height:157.05pt;mso-wrap-distance-left:0pt;mso-wrap-distance-right:7.05pt;mso-wrap-distance-top:0pt;mso-wrap-distance-bottom:0pt;margin-top:8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4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222"/>
                        <w:gridCol w:w="709"/>
                        <w:gridCol w:w="1984"/>
                        <w:gridCol w:w="2835"/>
                        <w:gridCol w:w="3119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5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p</w:t>
                            </w:r>
                          </w:p>
                        </w:tc>
                        <w:tc>
                          <w:tcPr>
                            <w:tcW w:w="3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ortyment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m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acunkowa wielkość zamówienia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ena jednostkowa brutto</w:t>
                            </w:r>
                          </w:p>
                        </w:tc>
                        <w:tc>
                          <w:tcPr>
                            <w:tcW w:w="31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leb orkiszowy 0,400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leb razowy 600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hleb mazowiecki 600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6600g600g600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łka zwykła mał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łka grahamka mał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łka tart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łownie brutto: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0" w:after="0"/>
        <w:ind w:left="7788" w:firstLine="708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………………………………………………</w:t>
      </w:r>
      <w:r>
        <w:rPr>
          <w:sz w:val="18"/>
          <w:szCs w:val="18"/>
          <w:lang w:val="pl-PL"/>
        </w:rPr>
        <w:t>..</w:t>
      </w:r>
    </w:p>
    <w:p>
      <w:pPr>
        <w:pStyle w:val="Normal"/>
        <w:spacing w:before="0" w:after="0"/>
        <w:rPr/>
      </w:pPr>
      <w:r>
        <w:rPr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>podpis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502" w:hanging="360"/>
      </w:pPr>
      <w:rPr>
        <w:sz w:val="16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 w:val="false"/>
      <w:i w:val="false"/>
      <w:sz w:val="16"/>
    </w:rPr>
  </w:style>
  <w:style w:type="character" w:styleId="WW8Num2z0">
    <w:name w:val="WW8Num2z0"/>
    <w:qFormat/>
    <w:rPr>
      <w:b w:val="false"/>
      <w:i w:val="false"/>
      <w:sz w:val="16"/>
    </w:rPr>
  </w:style>
  <w:style w:type="character" w:styleId="WW8Num3z0">
    <w:name w:val="WW8Num3z0"/>
    <w:qFormat/>
    <w:rPr>
      <w:b w:val="false"/>
      <w:i w:val="false"/>
      <w:sz w:val="16"/>
    </w:rPr>
  </w:style>
  <w:style w:type="character" w:styleId="WW8Num4z0">
    <w:name w:val="WW8Num4z0"/>
    <w:qFormat/>
    <w:rPr>
      <w:b w:val="false"/>
      <w:i w:val="false"/>
      <w:sz w:val="16"/>
    </w:rPr>
  </w:style>
  <w:style w:type="character" w:styleId="WW8Num5z0">
    <w:name w:val="WW8Num5z0"/>
    <w:qFormat/>
    <w:rPr>
      <w:b w:val="false"/>
      <w:i w:val="false"/>
      <w:sz w:val="16"/>
    </w:rPr>
  </w:style>
  <w:style w:type="character" w:styleId="WW8Num6z0">
    <w:name w:val="WW8Num6z0"/>
    <w:qFormat/>
    <w:rPr>
      <w:b w:val="false"/>
      <w:i w:val="false"/>
      <w:sz w:val="16"/>
    </w:rPr>
  </w:style>
  <w:style w:type="character" w:styleId="WW8Num7z0">
    <w:name w:val="WW8Num7z0"/>
    <w:qFormat/>
    <w:rPr>
      <w:b w:val="false"/>
      <w:i w:val="false"/>
      <w:sz w:val="16"/>
    </w:rPr>
  </w:style>
  <w:style w:type="character" w:styleId="WW8Num9z0">
    <w:name w:val="WW8Num9z0"/>
    <w:qFormat/>
    <w:rPr>
      <w:b w:val="false"/>
      <w:i w:val="false"/>
      <w:sz w:val="16"/>
    </w:rPr>
  </w:style>
  <w:style w:type="character" w:styleId="WW8Num10z0">
    <w:name w:val="WW8Num10z0"/>
    <w:qFormat/>
    <w:rPr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94363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943634"/>
    </w:rPr>
  </w:style>
  <w:style w:type="character" w:styleId="Nagwek8Znak">
    <w:name w:val="Nagłówek 8 Znak"/>
    <w:qFormat/>
    <w:rPr>
      <w:rFonts w:ascii="Cambria" w:hAnsi="Cambria" w:eastAsia="Times New Roman" w:cs="Times New Roman"/>
      <w:i/>
      <w:iCs/>
      <w:color w:val="C0504D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CytatZnak">
    <w:name w:val="Cytat Znak"/>
    <w:qFormat/>
    <w:rPr>
      <w:color w:val="943634"/>
      <w:sz w:val="20"/>
      <w:szCs w:val="20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Wyrnieniedelikatne">
    <w:name w:val="Wyróżnienie delikatne"/>
    <w:qFormat/>
    <w:rPr>
      <w:rFonts w:ascii="Cambria" w:hAnsi="Cambria" w:eastAsia="Times New Roman" w:cs="Times New Roman"/>
      <w:i/>
      <w:iCs/>
      <w:color w:val="C0504D"/>
    </w:rPr>
  </w:style>
  <w:style w:type="character" w:styleId="Wyrnienieintensywne">
    <w:name w:val="Wyróżnienie intensywne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Odwoaniedelikatne">
    <w:name w:val="Odwołanie delikatne"/>
    <w:qFormat/>
    <w:rPr>
      <w:i/>
      <w:iCs/>
      <w:smallCaps/>
      <w:color w:val="C0504D"/>
    </w:rPr>
  </w:style>
  <w:style w:type="character" w:styleId="Odwoanieintensywne">
    <w:name w:val="Odwołanie intensywne"/>
    <w:qFormat/>
    <w:rPr>
      <w:b/>
      <w:bCs/>
      <w:i/>
      <w:iCs/>
      <w:smallCaps/>
      <w:color w:val="C0504D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StopkaZnak">
    <w:name w:val="Stopka Znak"/>
    <w:qFormat/>
    <w:rPr>
      <w:rFonts w:ascii="Calibri" w:hAnsi="Calibri" w:eastAsia="Times New Roman" w:cs="Times New Roman"/>
      <w:i/>
      <w:i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i/>
      <w:iCs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 w:val="false"/>
      <w:iCs w:val="false"/>
      <w:color w:val="943634"/>
    </w:rPr>
  </w:style>
  <w:style w:type="paragraph" w:styleId="Cytatintensywny">
    <w:name w:val="Cytat intensywny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egenda">
    <w:name w:val="Legenda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07:00Z</dcterms:created>
  <dc:creator>SP Bychawa</dc:creator>
  <dc:description/>
  <cp:keywords/>
  <dc:language>en-US</dc:language>
  <cp:lastModifiedBy>Barbara Pietrzak</cp:lastModifiedBy>
  <cp:lastPrinted>2016-11-16T10:12:00Z</cp:lastPrinted>
  <dcterms:modified xsi:type="dcterms:W3CDTF">2016-11-16T09:15:00Z</dcterms:modified>
  <cp:revision>4</cp:revision>
  <dc:subject/>
  <dc:title/>
</cp:coreProperties>
</file>