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 xml:space="preserve">            Załącznik nr 5 do SIWZ</w:t>
      </w:r>
    </w:p>
    <w:p>
      <w:pPr>
        <w:pStyle w:val="Normal"/>
        <w:rPr/>
      </w:pPr>
      <w:r>
        <w:rPr>
          <w:sz w:val="24"/>
          <w:szCs w:val="24"/>
        </w:rPr>
        <w:t>Formularz ofertowy (asortymentowo – cenowy)  na dostawę żywności</w:t>
      </w:r>
    </w:p>
    <w:p>
      <w:pPr>
        <w:pStyle w:val="Normal"/>
        <w:rPr/>
      </w:pPr>
      <w:r>
        <w:rPr>
          <w:sz w:val="24"/>
          <w:szCs w:val="24"/>
        </w:rPr>
        <w:t xml:space="preserve">Zadanie nr 1 – </w:t>
      </w:r>
      <w:r>
        <w:rPr>
          <w:b/>
          <w:sz w:val="24"/>
          <w:szCs w:val="24"/>
        </w:rPr>
        <w:t>artykuły spożywcze różne</w:t>
      </w:r>
      <w:r>
        <w:rPr>
          <w:sz w:val="24"/>
          <w:szCs w:val="24"/>
        </w:rPr>
        <w:t xml:space="preserve">  - ( CPV) 15800000-6</w:t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851"/>
        <w:gridCol w:w="992"/>
        <w:gridCol w:w="1134"/>
        <w:gridCol w:w="709"/>
        <w:gridCol w:w="992"/>
        <w:gridCol w:w="1417"/>
        <w:gridCol w:w="1276"/>
        <w:gridCol w:w="1134"/>
        <w:gridCol w:w="1559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  (cena jednostkowa x iliść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 V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szcz biały    w proszku (opak.  66g) typu Win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szcz czerwony  w proszku (opak 66g)  typu Win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 kryształ (opak. 1 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kier wanilinowy  (opak. 16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kolada nadziewana o zawartości masy kakaowej min. 30% w   100g  (opak. 100 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elikat    czerwony bez konserwantów (opak. 2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żem  niskosłodzony (truskawka,porzeczka,wiśnia) w opak. 1 kg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rbata Lipton w saszetkach z zawieszką  (saszetka 2 g)  op. 100sz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sza gryczana (opak. 1 kg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jęczmienna średnia  (opak. 1 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za manna (opak. 1 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iel wiśniowy,  truskawkowy lub żurawinowy bez cukru (opak. 4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centrat pomidorowy 30% w szklanych opakowaniach (ok.950 g) typu Pudlisz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 xml:space="preserve">Kostka rosołowa drobiowa (opak. 12 sztuk o wadze 120g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ka rosołowa wołowa  (opak. 12 sztuk o wadze 1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Kucharek o zawartości warzyw suszonych 15,1 % (opak. 2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sek cytrynowy  (opak. 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ść    laurowy  (opak. 1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eranek  (opak. 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nez     o zawartości żółtka jaj min 6% ,  typu Winia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ąka  pszenna  typ 500 (opak. 1 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ąka ziemniaczana (opak. 1 kg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kokardki 4-jaje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łazanki  4- jaje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muszelki 4-jaje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nitka 4-jaje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ron wstążka 4-jajec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t  10%  0,5L bu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rzepakowy typu  kujawski (opak. 1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słonecznikowy (opak.  1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ej uniwersalny- rzepakowy (opak. 3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wa z oliwek  (opak. 1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pryka słodka  (opak 20g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apryka ostra  (opak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naturalny mielony  (opak.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z ziołowy  ( opak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dła śliwkowe (opak do 1000 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drobiu   (opak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mięsa mielonego (opak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ryb   (opak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fasoli    (opak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do bigosu   (opak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Przyprawa w płynie typu Magi do zup, sosów i  sałatek  bez dodatku karmelu  typu Winiary (opak. 960 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ż biały (opak. 1 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nieżka – bita śmietana w proszku (opak. 6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da oczyszczona  (opak. 5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rop owocowy pasteryzowany o różnych smakach – but.  szklana,  bez konserwantów chemicznych, zawartość ekstraktu nie mniej niż 62 %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 czosnkowa (opak. 4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ól jodowana (opak. 1 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boloński  (opak 46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koperkowo- ziołowy (opak. 9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pieczeniowy ciemny (opak. 3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 pieczeniowy jasny (opak 3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prawa typu Vegeta o zawartości warzyw suszonych min. 15,5%  (opak. 2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e angielskie  (opak. 2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brokułowa (opak. 63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jarzynowa (opak. 63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pieczarkowa  (opak. 63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upa pomidorowa (opak. 63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on czekoladowy typu Lion,  Bajka (opakowanie 45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0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rzan typu Rębek   (opak. 4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oszek konserwowy (opak. 4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kurydza konserwowa (opak. 4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er konserwowy (opak. 4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órek  konserw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konserw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aw konserwowy (opak.  400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ssa XXL-wafele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00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jka X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……………………………………………….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mularz ofertowy (asortymentowo – cenowy)  na dostawę żywności</w:t>
      </w:r>
    </w:p>
    <w:p>
      <w:pPr>
        <w:pStyle w:val="Normal"/>
        <w:rPr/>
      </w:pPr>
      <w:r>
        <w:rPr>
          <w:sz w:val="24"/>
          <w:szCs w:val="24"/>
        </w:rPr>
        <w:t xml:space="preserve">Zadanie nr2 – </w:t>
      </w:r>
      <w:r>
        <w:rPr>
          <w:b/>
          <w:sz w:val="24"/>
          <w:szCs w:val="24"/>
        </w:rPr>
        <w:t>warzywa i owoce</w:t>
      </w:r>
      <w:r>
        <w:rPr>
          <w:sz w:val="24"/>
          <w:szCs w:val="24"/>
        </w:rPr>
        <w:t xml:space="preserve">    (CPV)15800000-1</w:t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10"/>
        <w:gridCol w:w="620"/>
        <w:gridCol w:w="1612"/>
        <w:gridCol w:w="1661"/>
        <w:gridCol w:w="515"/>
        <w:gridCol w:w="88"/>
        <w:gridCol w:w="835"/>
        <w:gridCol w:w="1661"/>
        <w:gridCol w:w="1293"/>
        <w:gridCol w:w="1008"/>
        <w:gridCol w:w="1435"/>
      </w:tblGrid>
      <w:tr>
        <w:trPr>
          <w:trHeight w:val="3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4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 śwież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raki ćwikłow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winka z buraka (wiosenna)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bul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osnek głów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a średnia karł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szk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łko deserowe I klasy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biał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biała młoda(wiosenna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czerwo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kiszo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pekińs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usta włosk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darynk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                   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kopru 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ka pietruszki 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reki  kiszo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górki  świeże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ryka  śwież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czarki  śwież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etruszka korzeń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midory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odkiewka 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łata gruntow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e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ypiorek pęczek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kawk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 jadaln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iemniaki młode (wiosenne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ytryn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arańcz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kinia świaż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any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..</w:t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mularz ofertowy (asortymentowo – cenowy)  na dostawę żywności</w:t>
        <w:tab/>
        <w:t xml:space="preserve">                                                                                  Załącznik nr 5 do SIWZ</w:t>
      </w:r>
    </w:p>
    <w:tbl>
      <w:tblPr>
        <w:tblW w:w="15417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134"/>
        <w:gridCol w:w="1418"/>
        <w:gridCol w:w="1559"/>
        <w:gridCol w:w="567"/>
        <w:gridCol w:w="850"/>
        <w:gridCol w:w="1701"/>
        <w:gridCol w:w="1701"/>
        <w:gridCol w:w="1276"/>
        <w:gridCol w:w="1559"/>
      </w:tblGrid>
      <w:tr>
        <w:trPr>
          <w:trHeight w:val="45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gulaszowe wieprz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ab b/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opatka b/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kówka b/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ści  pokrzep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cje rosołowe drob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drobi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indy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zwycza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łbasa podwawel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zek węd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ątroba wieprz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nina b/s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rcza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ko kurcza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łowina exst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ęso gulaszowe drob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                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erwa tłuszczowo-mięsna opak około 4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Zadanie nr 3 – </w:t>
      </w:r>
      <w:r>
        <w:rPr>
          <w:b/>
          <w:sz w:val="24"/>
          <w:szCs w:val="24"/>
        </w:rPr>
        <w:t>mięsa, wyroby wędliniarskie, drób</w:t>
      </w:r>
      <w:r>
        <w:rPr>
          <w:sz w:val="24"/>
          <w:szCs w:val="24"/>
        </w:rPr>
        <w:t xml:space="preserve">  -  (CPV) 15100000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Formularz ofertowy (asortymentowo – cenowy)  na dostawę żywności                                                                            Załącznik nr 5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adanie nr 4 – </w:t>
      </w:r>
      <w:r>
        <w:rPr>
          <w:b/>
          <w:sz w:val="24"/>
          <w:szCs w:val="24"/>
        </w:rPr>
        <w:t>ryby mrożone i inne mrożonki</w:t>
      </w:r>
      <w:r>
        <w:rPr>
          <w:sz w:val="24"/>
          <w:szCs w:val="24"/>
        </w:rPr>
        <w:t xml:space="preserve">  (CPV) (15220000-6)</w:t>
      </w:r>
    </w:p>
    <w:tbl>
      <w:tblPr>
        <w:tblW w:w="15417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709"/>
        <w:gridCol w:w="1418"/>
        <w:gridCol w:w="1559"/>
        <w:gridCol w:w="567"/>
        <w:gridCol w:w="1134"/>
        <w:gridCol w:w="1559"/>
        <w:gridCol w:w="1701"/>
        <w:gridCol w:w="1276"/>
        <w:gridCol w:w="1417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z morszczuka b/l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miruna b/l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dorsz b/l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t mintaj b/l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okuł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afior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ewka z groszkiem mro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iet warzyw mroż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kawki mrożon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śnie mroż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kselka mro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eszanka owocowa mro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ytki  mrożone (szybka frytk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olka szparagowa mroż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tabs>
          <w:tab w:val="clear" w:pos="708"/>
          <w:tab w:val="left" w:pos="12330" w:leader="none"/>
        </w:tabs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Załącznik nr 5 do SIWZ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Formularz ofertowy (asortymentowo – cenowy)  na dostawę żywności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Zadanie nr 5 – </w:t>
      </w:r>
      <w:r>
        <w:rPr>
          <w:b/>
          <w:sz w:val="24"/>
          <w:szCs w:val="24"/>
        </w:rPr>
        <w:t xml:space="preserve">nabiał i wyroby mleczarskie   </w:t>
      </w:r>
      <w:r>
        <w:rPr>
          <w:sz w:val="24"/>
          <w:szCs w:val="24"/>
        </w:rPr>
        <w:t>(CPV) 15500000 – 3</w:t>
      </w:r>
    </w:p>
    <w:p>
      <w:pPr>
        <w:pStyle w:val="Normal"/>
        <w:tabs>
          <w:tab w:val="clear" w:pos="708"/>
          <w:tab w:val="left" w:pos="25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18"/>
        <w:gridCol w:w="556"/>
        <w:gridCol w:w="1617"/>
        <w:gridCol w:w="1667"/>
        <w:gridCol w:w="509"/>
        <w:gridCol w:w="925"/>
        <w:gridCol w:w="1667"/>
        <w:gridCol w:w="1667"/>
        <w:gridCol w:w="1318"/>
        <w:gridCol w:w="1631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eko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mietana 18%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sło extra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/tłusty krajank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aróg p/tłusty mielony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 żółty 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urt naturalny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2330" w:leader="none"/>
        </w:tabs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 xml:space="preserve">Formularz ofertowy (asortymentowo – cenowy)  na dostawę żywności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 xml:space="preserve">Zadanie nr 6 – </w:t>
      </w:r>
      <w:r>
        <w:rPr>
          <w:b/>
          <w:sz w:val="24"/>
          <w:szCs w:val="24"/>
        </w:rPr>
        <w:t>garmażerka</w:t>
      </w:r>
      <w:r>
        <w:rPr>
          <w:sz w:val="24"/>
          <w:szCs w:val="24"/>
        </w:rPr>
        <w:t xml:space="preserve">    (CPV)15851000-3       </w:t>
      </w:r>
    </w:p>
    <w:tbl>
      <w:tblPr>
        <w:tblW w:w="148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13"/>
        <w:gridCol w:w="623"/>
        <w:gridCol w:w="1549"/>
        <w:gridCol w:w="1667"/>
        <w:gridCol w:w="471"/>
        <w:gridCol w:w="925"/>
        <w:gridCol w:w="1667"/>
        <w:gridCol w:w="1667"/>
        <w:gridCol w:w="1311"/>
        <w:gridCol w:w="1482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rusk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lubelsk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wiejsk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kapustą i pieczarkam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ogi z mięs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ytka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iw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ki śląski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łąbki z ryżem i mięsem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yzy z mięsem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g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zy ziemniaczane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</w:p>
    <w:p>
      <w:pPr>
        <w:pStyle w:val="Normal"/>
        <w:tabs>
          <w:tab w:val="clear" w:pos="708"/>
          <w:tab w:val="left" w:pos="12330" w:leader="none"/>
        </w:tabs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Załącznik  nr 5 do SIWZ</w:t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4"/>
          <w:szCs w:val="24"/>
        </w:rPr>
        <w:t xml:space="preserve">Formularz ofertowy (asortymentowo – cenowy)  na dostawę żywności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anie nr 7 – pieczywo   ( CPV )15800000-9</w:t>
      </w:r>
    </w:p>
    <w:tbl>
      <w:tblPr>
        <w:tblW w:w="149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81"/>
        <w:gridCol w:w="733"/>
        <w:gridCol w:w="1617"/>
        <w:gridCol w:w="1667"/>
        <w:gridCol w:w="517"/>
        <w:gridCol w:w="925"/>
        <w:gridCol w:w="1667"/>
        <w:gridCol w:w="1667"/>
        <w:gridCol w:w="1315"/>
        <w:gridCol w:w="1628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m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cunkowa wielkość zamówieni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netto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 brutto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etto(cena jednostkowa x ilość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T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brutto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hleb orkiszowy  400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eb razowy 600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eb mazowiecki 600g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leb forma 600g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zwykła mał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łka tart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b w:val="false"/>
      <w:i w:val="false"/>
      <w:sz w:val="16"/>
    </w:rPr>
  </w:style>
  <w:style w:type="character" w:styleId="WW8Num5z0">
    <w:name w:val="WW8Num5z0"/>
    <w:qFormat/>
    <w:rPr>
      <w:b w:val="false"/>
      <w:i w:val="false"/>
      <w:sz w:val="16"/>
    </w:rPr>
  </w:style>
  <w:style w:type="character" w:styleId="WW8Num6z0">
    <w:name w:val="WW8Num6z0"/>
    <w:qFormat/>
    <w:rPr>
      <w:b w:val="false"/>
      <w:i w:val="false"/>
      <w:sz w:val="16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9z0">
    <w:name w:val="WW8Num9z0"/>
    <w:qFormat/>
    <w:rPr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94363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943634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color w:val="C0504D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ytatZnak">
    <w:name w:val="Cytat Znak"/>
    <w:qFormat/>
    <w:rPr>
      <w:color w:val="943634"/>
      <w:sz w:val="20"/>
      <w:szCs w:val="20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Wyrnieniedelikatne">
    <w:name w:val="Wyróżnienie delikatne"/>
    <w:qFormat/>
    <w:rPr>
      <w:rFonts w:ascii="Cambria" w:hAnsi="Cambria" w:eastAsia="Times New Roman" w:cs="Times New Roman"/>
      <w:i/>
      <w:iCs/>
      <w:color w:val="C0504D"/>
    </w:rPr>
  </w:style>
  <w:style w:type="character" w:styleId="Wyrnienieintensywne">
    <w:name w:val="Wyróżnienie intensywne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woaniedelikatne">
    <w:name w:val="Odwołanie delikatne"/>
    <w:qFormat/>
    <w:rPr>
      <w:i/>
      <w:iCs/>
      <w:smallCaps/>
      <w:color w:val="C0504D"/>
    </w:rPr>
  </w:style>
  <w:style w:type="character" w:styleId="Odwoanieintensywne">
    <w:name w:val="Odwołanie intensywne"/>
    <w:qFormat/>
    <w:rPr>
      <w:b/>
      <w:bCs/>
      <w:i/>
      <w:iCs/>
      <w:smallCaps/>
      <w:color w:val="C0504D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 w:val="false"/>
      <w:iCs w:val="false"/>
      <w:color w:val="943634"/>
    </w:rPr>
  </w:style>
  <w:style w:type="paragraph" w:styleId="Cytatintensywny">
    <w:name w:val="Cytat intensywny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3:00Z</dcterms:created>
  <dc:creator>SP Bychawa</dc:creator>
  <dc:description/>
  <cp:keywords/>
  <dc:language>en-US</dc:language>
  <cp:lastModifiedBy>Barbara Pietrzak</cp:lastModifiedBy>
  <cp:lastPrinted>2013-11-25T14:38:00Z</cp:lastPrinted>
  <dcterms:modified xsi:type="dcterms:W3CDTF">2013-11-27T12:43:00Z</dcterms:modified>
  <cp:revision>2</cp:revision>
  <dc:subject/>
  <dc:title/>
</cp:coreProperties>
</file>