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80" w:leader="none"/>
        </w:tabs>
        <w:spacing w:before="0" w:after="0"/>
        <w:jc w:val="right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łącznik nr 1 do siwz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(</w:t>
      </w:r>
      <w:r>
        <w:rPr/>
        <w:t>pieczątka firmowa wykonawcy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FERTA</w:t>
      </w:r>
      <w:r>
        <w:rPr>
          <w:sz w:val="40"/>
          <w:szCs w:val="40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true"/>
        <w:spacing w:lineRule="auto" w:line="240" w:before="0" w:after="0"/>
        <w:ind w:left="180" w:hanging="1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wiązując do ogłoszenia o przetargu nieograniczonym na dostawę artykułów żywnościowych – artykuły spożywcze rożne do stołówki szkolnej Szkoły Podstawowej w Bychawie, ul. Szkolna 8, oferujemy dostawę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rzedmiotu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ne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............, słownie: ……………………………………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Wartość brutto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............................... ,słownie: .................................................................,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W załączeniu szczegółowa oferta cenowa (wypełniony formularz asortymentowo-cenowy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360"/>
        <w:jc w:val="both"/>
        <w:outlineLvl w:val="1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Oświadczamy, że oferowana cena zawiera wszystkie koszty związane z realizacją przedmiotu zamówienia 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360"/>
        <w:jc w:val="both"/>
        <w:outlineLvl w:val="1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Przedmiot zamówienia wykonamy według zapotrzebowania Zamawiającego.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Dostawy będą realizowane w terminie max. 24 godzin</w:t>
      </w:r>
      <w:r>
        <w:rPr>
          <w:rFonts w:eastAsia="Times New Roman" w:cs="Times New Roman" w:ascii="Times New Roman" w:hAnsi="Times New Roman"/>
          <w:lang w:eastAsia="ar-SA"/>
        </w:rPr>
        <w:t xml:space="preserve"> od zgłoszenia zapotrzebowania, transportem oraz na koszt i ryzyko wykonawcy.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36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>Termin wykonania zamówienia: 10 miesięcy od  dnia podpisania umowy do 31.12.2013r.( z wyłączeniem  miesiąca lipca i sierpnia)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360"/>
        <w:jc w:val="both"/>
        <w:outlineLvl w:val="1"/>
        <w:rPr/>
      </w:pPr>
      <w:r>
        <w:rPr/>
        <w:t xml:space="preserve">Oświadczamy , że składamy ofertę, w której wszystkie artykuły wymienione w SIWZ i ofercie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0"/>
        <w:jc w:val="both"/>
        <w:outlineLvl w:val="1"/>
        <w:rPr/>
      </w:pPr>
      <w:r>
        <w:rPr/>
        <w:t xml:space="preserve">są I gatunku .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360"/>
        <w:jc w:val="both"/>
        <w:outlineLvl w:val="1"/>
        <w:rPr/>
      </w:pPr>
      <w:r>
        <w:rPr>
          <w:rFonts w:cs="Calibri"/>
        </w:rPr>
        <w:t xml:space="preserve"> </w:t>
      </w:r>
      <w:r>
        <w:rPr/>
        <w:t>Oświadczamy , że uważamy się za związanych niniejszą ofertą prze okres 30 dni od daty otwarcia oferty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rPr/>
      </w:pPr>
      <w:r>
        <w:rPr/>
        <w:t>W rozliczeniach będzie obowiązywać termin płatności, który wynosi 14 dni.  Płatności będą dokonywane przelewem na rachunek Wykonawcy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outlineLvl w:val="1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Oświadczamy, że uzyskaliśmy konieczne informacje potrzebne do przygotowania oferty, zapoznaliśmy się ze Specyfikacją Istotnych Warunków Zamówienia oraz projektem umowy i nie wnosimy zastrzeżeń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outlineLvl w:val="1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Oświadczamy, że wyrażamy zgodę na wszystkie warunki opisane w SIWZ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pacing w:lineRule="auto" w:line="240" w:before="0" w:after="0"/>
        <w:ind w:left="360" w:hanging="360"/>
        <w:jc w:val="both"/>
        <w:outlineLvl w:val="1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Oświadczamy, że złożona przez nas oferta została przygotowana rzetelnie przy wykorzystaniu   całej posiadanej wiedzy , a wszystkie zawarte w niej oświadczenia i dokumenty potwierdzają stan faktyczny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Załączniki do oferty: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1. aktualny odpis z właściwego rejestru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2. oświadczenie - załącznik nr 2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3. oświadczenie  - załącznik nr 3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4. zaakceptowany projekt umowy  - załącznik nr 4 do siwz</w:t>
      </w:r>
    </w:p>
    <w:p>
      <w:pPr>
        <w:pStyle w:val="Normal"/>
        <w:tabs>
          <w:tab w:val="clear" w:pos="708"/>
          <w:tab w:val="left" w:pos="297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5. formularz ofertowy-(asortymentowo-cenowy) - załącznik nr 5 do siwz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_________________</w:t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( miejscowość, data)     </w:t>
        <w:tab/>
        <w:tab/>
        <w:tab/>
        <w:t>---------------------------------------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podpis i pieczątka osoby</w:t>
        <w:tab/>
        <w:tab/>
        <w:tab/>
        <w:tab/>
        <w:tab/>
        <w:tab/>
        <w:t xml:space="preserve">                                 upoważnionej do reprezentowania firmy</w:t>
      </w:r>
    </w:p>
    <w:p>
      <w:pPr>
        <w:pStyle w:val="Normal"/>
        <w:spacing w:before="0" w:after="0"/>
        <w:ind w:left="1416" w:hanging="0"/>
        <w:rPr>
          <w:rFonts w:cs="Calibri"/>
        </w:rPr>
      </w:pPr>
      <w:r>
        <w:rPr>
          <w:rFonts w:cs="Calibri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870" w:leader="none"/>
        </w:tabs>
        <w:ind w:right="7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70" w:leader="none"/>
        </w:tabs>
        <w:ind w:right="7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70" w:leader="none"/>
        </w:tabs>
        <w:ind w:right="7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70" w:leader="none"/>
        </w:tabs>
        <w:ind w:right="7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70" w:leader="none"/>
        </w:tabs>
        <w:ind w:right="7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70" w:leader="none"/>
        </w:tabs>
        <w:ind w:right="7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70" w:leader="none"/>
        </w:tabs>
        <w:ind w:right="7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6870" w:leader="none"/>
        </w:tabs>
        <w:ind w:right="75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8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3:41:00Z</dcterms:created>
  <dc:creator>Barbara Pietrzak</dc:creator>
  <dc:description/>
  <cp:keywords/>
  <dc:language>en-US</dc:language>
  <cp:lastModifiedBy>Barbara Pietrzak</cp:lastModifiedBy>
  <dcterms:modified xsi:type="dcterms:W3CDTF">2013-01-03T09:53:00Z</dcterms:modified>
  <cp:revision>6</cp:revision>
  <dc:subject/>
  <dc:title/>
</cp:coreProperties>
</file>