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koła Podstawowa w Bychaw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zkolna 8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23-100 Bychawa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de-DE"/>
        </w:rPr>
      </w:pP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de-DE"/>
          </w:rPr>
          <w:t>www.spbychawa.ebip.lublin.pl</w:t>
        </w:r>
      </w:hyperlink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de-DE"/>
        </w:rPr>
        <w:t xml:space="preserve">tel.81566197, fax:815660142,  </w:t>
      </w:r>
      <w:r>
        <w:rPr>
          <w:rFonts w:cs="Arial" w:ascii="Arial" w:hAnsi="Arial"/>
          <w:color w:val="800080"/>
          <w:sz w:val="24"/>
          <w:szCs w:val="24"/>
          <w:lang w:val="de-DE"/>
        </w:rPr>
        <w:t>e-mail  sekretariat@sp.bychawa.pl</w:t>
      </w:r>
    </w:p>
    <w:p>
      <w:pPr>
        <w:pStyle w:val="Normal"/>
        <w:jc w:val="center"/>
        <w:rPr>
          <w:rFonts w:ascii="Arial" w:hAnsi="Arial" w:cs="Arial"/>
          <w:color w:val="800080"/>
          <w:sz w:val="24"/>
          <w:szCs w:val="24"/>
          <w:lang w:val="de-DE"/>
        </w:rPr>
      </w:pPr>
      <w:r>
        <w:rPr>
          <w:rFonts w:cs="Arial" w:ascii="Arial" w:hAnsi="Arial"/>
          <w:color w:val="800080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color w:val="800080"/>
          <w:sz w:val="24"/>
          <w:szCs w:val="24"/>
          <w:lang w:val="de-DE"/>
        </w:rPr>
      </w:pPr>
      <w:r>
        <w:rPr>
          <w:rFonts w:cs="Arial" w:ascii="Arial" w:hAnsi="Arial"/>
          <w:color w:val="800080"/>
          <w:sz w:val="24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CYFIKACJA 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w trybie przetargu nieograniczoneg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wartości nie przekraczającej kwot określonych w przepisach wydanych na podst. art. 11 ust 8 ustawy pzp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A  DOSTAWĘ ARTYKUŁÓW  ŻYWNOŚCIOWYCH DO STOŁÓWKI SZKOL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owanie o zamówienie publiczne prowadzone na podstawie przepisów ustawy z dnia 29 stycznia 2004r. Prawo zamówień publicznych (tekst jednolity Dz. U. z 2010 r. nr 113 poz. 759 ze zm.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CZĘŚC I - INFORMACJE OGÓLNE 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1.  Informacje o zamawiającym.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– Szkoła Podstawowa w Bychawie, ul. Szkolna 8, 23- 100  Bychawa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Tel. / Fax </w:t>
      </w:r>
      <w:r>
        <w:rPr>
          <w:rFonts w:cs="Arial" w:ascii="Arial" w:hAnsi="Arial"/>
          <w:sz w:val="24"/>
          <w:szCs w:val="24"/>
          <w:lang w:val="de-DE"/>
        </w:rPr>
        <w:t>81566142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800080"/>
          <w:sz w:val="24"/>
          <w:szCs w:val="24"/>
          <w:lang w:val="de-DE"/>
        </w:rPr>
        <w:t>e-mail  sekretariat@sp.bychawa.pl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  <w:r>
        <w:rPr>
          <w:rFonts w:cs="Arial" w:ascii="Arial" w:hAnsi="Arial"/>
          <w:sz w:val="24"/>
          <w:szCs w:val="24"/>
          <w:lang w:val="de-DE"/>
        </w:rPr>
        <w:t>BIP :http:/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  <w:lang w:val="de-DE"/>
          </w:rPr>
          <w:t>www.spbychawa.ebip.lublin.pl</w:t>
        </w:r>
      </w:hyperlink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</w:rPr>
        <w:t>2. Tryb udzielenia zamówienia.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ostępowanie będzie prowadzone w trybie przetargu nieograniczonego zgodnie z       przepisami ustawy z dnia 29 stycznia 2004roku - Prawo zamówień publicznych (tekst jednolity Dz. U. z  2010 r. nr 113 poz. 759 ze zm.) o wartości nie przekraczającej kwot określonych w przepisach wydanych na podst. art. 11 ust 8 ustawy pzp. 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Nazwa zadania. Dostawa artykułów żywnościowych – artykuły spożywcze różne.</w:t>
      </w:r>
    </w:p>
    <w:p>
      <w:pPr>
        <w:pStyle w:val="Bezodstpw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Opis przedmiotu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Przedmiotem zamówienia jest sukcesywna dostawa artykułów  żywnościowych.  Miejscem dostawy jest  stołówka szkolna  Szkoły Podstawowej w Bychawie, ul. Szkolna 8.Wykonawca dostarczy zamówione artykuły żywnościowe do stołówki szkolnej własnym transportem, na koszt i własne ryzyko Wykonawcy. Dokona również rozładunku zamówionego towaru.   Szczegółowy opis przedmiotu zamówienia określa formularz ofertowy asortymentowo -  cenowy (</w:t>
      </w:r>
      <w:r>
        <w:rPr>
          <w:rFonts w:cs="Arial" w:ascii="Arial" w:hAnsi="Arial"/>
          <w:b/>
          <w:sz w:val="24"/>
          <w:szCs w:val="24"/>
        </w:rPr>
        <w:t xml:space="preserve">załącznik nr 5 </w:t>
      </w:r>
      <w:r>
        <w:rPr>
          <w:rFonts w:cs="Arial" w:ascii="Arial" w:hAnsi="Arial"/>
          <w:b/>
          <w:bCs/>
          <w:sz w:val="24"/>
          <w:szCs w:val="24"/>
        </w:rPr>
        <w:t>do SIWZ</w:t>
      </w:r>
      <w:r>
        <w:rPr>
          <w:rFonts w:cs="Arial" w:ascii="Arial" w:hAnsi="Arial"/>
          <w:bCs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</w:rPr>
        <w:t xml:space="preserve">będący integralną częścią niniejszej specyfikacji.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pełniony załącznik należy dołączyć do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5.  Dostawy artykułów żywnościowych będą realizowane na podstawie zamówień przekazywanych ustnie lub telefonicznie przez intendentkę, lub inną osobę upoważnioną. W zamówieniach tych będą określane dokładne ilości i rodzaj  zamawianego asortymentu. Zamówienia mogą być składane codziennie w godz. 7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bCs/>
          <w:sz w:val="24"/>
          <w:szCs w:val="24"/>
        </w:rPr>
        <w:t>– 15</w:t>
      </w:r>
      <w:r>
        <w:rPr>
          <w:rFonts w:cs="Arial" w:ascii="Arial" w:hAnsi="Arial"/>
          <w:bCs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bCs/>
          <w:sz w:val="24"/>
          <w:szCs w:val="24"/>
        </w:rPr>
        <w:t xml:space="preserve"> z wyjątkiem dni ustawowo- wolnych od pracy. Dostarczone produkty  powinny być w I gatunku. Produkty powinny  posiadać co najmniej 3-miesięczny  okres ważności do spożycia. Osobą upoważnioną do kontroli jakości towaru jest intendentka lub inna osoba upoważnion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6. W przypadku stwierdzenia przez Zamawiającego wadliwej partii dostarczonego  towaru, reklamacja zostanie zgłoszona telefonicznie. Wykonawca zobowiązuje się do jego wymiany na towar wolny od wad w ciągu 3 godzin w ilościach zakwestionowanych przez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. Każdy samochód, którym będzie dostarczona  żywność musi posiadać decyzje Państwowego Inspektora Sanitarnego stwierdzającego spełnienie warunków do higienicznego przewozu określonych produktów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8. Podane w załączniku nr 5 ilości mogą ulec zmniejszeniu lub zwiększeniu w terminie obowiązywania umowy wg faktycznych potrzeb Zamawiającego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  Nie dopuszcza się składania ofert częściowych 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0. Zamawiający nie dopuszcza możliwości składania ofert wariantowych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11. Zamawiający nie przewiduje udzielania zamówień uzupełniających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CZĘŚC II -  TERMIN WYKONANIA ZAMÓW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/>
      </w:pPr>
      <w:r>
        <w:rPr>
          <w:rFonts w:cs="Arial" w:ascii="Arial" w:hAnsi="Arial"/>
          <w:sz w:val="24"/>
          <w:szCs w:val="24"/>
        </w:rPr>
        <w:t>Przedmiot umowy będzie dostarczany sukcesywnie do Zamawiającego przez okres 10 miesięcy od dnia podpisania umowy do 31.12.2013r. (z wyłączeniem miesiąca lipca i  sierp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ykonawca zobowiązany jest zapewnić realizację dostawy w ciągu max </w:t>
      </w:r>
      <w:r>
        <w:rPr>
          <w:rFonts w:cs="Arial" w:ascii="Arial" w:hAnsi="Arial"/>
          <w:color w:val="800000"/>
          <w:sz w:val="24"/>
          <w:szCs w:val="24"/>
        </w:rPr>
        <w:t>24</w:t>
      </w:r>
      <w:r>
        <w:rPr>
          <w:rFonts w:cs="Arial" w:ascii="Arial" w:hAnsi="Arial"/>
          <w:sz w:val="24"/>
          <w:szCs w:val="24"/>
        </w:rPr>
        <w:t xml:space="preserve"> godzin po   zgłoszeniu zamówienia do magazynu Zamawiającego, transportem oraz na koszt i ryzyko Wykonawcy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CZĘSĆ III – OPIS WARUNKÓW UDZIAŁU W POSTĘPOWANIU ORAZ OPIS SPOSOBU DOKONYWANIA OCENY SPEŁNIANIA TYCH WARUNKÓW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1. </w:t>
      </w:r>
      <w:r>
        <w:rPr>
          <w:rFonts w:eastAsia="Times New Roman" w:cs="Arial" w:ascii="Arial" w:hAnsi="Arial"/>
          <w:sz w:val="24"/>
          <w:szCs w:val="24"/>
          <w:lang w:eastAsia="ar-SA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owania odpowiednim potencjałem technicznym oraz osobami zdolnymi do wykonywania zamów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tuacji ekonomicznej i finansowej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2.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 </w:t>
      </w:r>
      <w:r>
        <w:rPr>
          <w:rFonts w:eastAsia="Times New Roman" w:cs="Arial" w:ascii="Arial" w:hAnsi="Arial"/>
          <w:sz w:val="24"/>
          <w:szCs w:val="24"/>
          <w:lang w:eastAsia="ar-SA"/>
        </w:rPr>
        <w:t>W zakresie wykazania spełniania przez wykonawcę warunków, o których mowa w art. 22   ust. 1 ustawy, należy przedłożyć następujące dokumenty i oświadczenia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 Oświadczenie o spełnianiu warunków udziału w postępowaniu </w:t>
      </w:r>
      <w:r>
        <w:rPr>
          <w:rFonts w:cs="Arial" w:ascii="Arial" w:hAnsi="Arial"/>
          <w:b/>
          <w:sz w:val="24"/>
          <w:szCs w:val="24"/>
        </w:rPr>
        <w:t>(Załącznik nr 2 do siwz);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b. Jeżeli Wykonawca wykazując spełnianie warunków o których mowa w art. 22 ust. 1 ustawy pzp polega na zasobach innych podmiotów na zasadach określonych w art. 26 ust. 2b ustawy pzp, a podmioty te będą brały udział w realizacji zamówienia, Zamawiający żąda od Wykonawcy przedstawienia w odniesieniu do każdego z tych podmiotów dokumentów wymienionych w punkcie 3 niniejszego rozdziału.</w:t>
      </w:r>
    </w:p>
    <w:p>
      <w:pPr>
        <w:pStyle w:val="Bezodstpw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c. Jeżeli Wykonawca wykazując spełnianie warunku, o którym mowa w art. 22 ust. 1 pkt. ustawy pzp polega na zdolnościach finansowych innych podmiotów, na zasadach  określonych w art. 26 ust. 2b ustawy pzp Zamawiający wymaga przedłożenia informacji banku lub spółdzielczej kasy oszczędnościowo-kredytowej, w których  podmiot posiada rachunek, potwierdzającej wysokość posiadanych środków finansowych lub zdolność  kredytową podmiotu, wystawionej nie wcześniej niż 3 miesiące przed upływem terminu składania ofert, w odniesieniu do każdego z tych  Podmiotów.</w:t>
      </w:r>
    </w:p>
    <w:p>
      <w:pPr>
        <w:pStyle w:val="Bezodstpw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Bezodstpw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3. Zamawiający wymaga aby Wykonawca wykazał brak podstaw do wykluczenia z      powodu niespełnienia warunków, o których mowa w art. 24 ust. 1 ustawy pzp    przedkładając następujące dokumenty i oświadczenia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) oświadczenie o braku podstaw do wykluczenia – 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>załącznik nr 3 do siwz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b) aktualny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>odpis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z właściwego rejestru, jeżeli odrębne przepisy wymagają wpisu do rejestru, w celu wykazania braku podstaw do wykluczenia w oparciu o art. 24 ust. 1 pkt. 2 ustawy pzp, wystawiony nie wcześniej niż 6 miesięcy przed upływem terminu składania ofert, a w stosunku do osób fizycznych oświadczenia w zakresie art. 24 ust. 1 pkt. 2 ustawy pzp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c) dokumenty powinny być złożone w oryginale lub kopii poświadczonej za zgodność z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oryginałem przez Wykonawcę. W przypadku składania elektronicznych dokumentów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powinny być one opatrzone przez Wykonawcę bezpiecznym podpisem elektronicznym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weryfikowanym za pomocą ważnego kwalifikowanego certyfikatu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) dokumenty sporządzone w języku obcym są składane wraz z tłumaczeniem na język polski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Zamawiający wymaga aby oświadczenia, wnioski, zawiadomienia oraz informacje były     przekazywane pisemnie,</w:t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) Zamawiający nie zamierza zwoływać zebrania Wykonawców,</w:t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ĘŚĆ IV TRYB UDZIELANIA WYJAŚNIEŃ.</w:t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wracać się do Zamawiającego na piśmie o wyjaśnienie wszelkich wątpliwości związanych ze specyfikacją istotnych warunków zamówie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any jest udzielić wyjaśnień niezwłocznie jednak nie później niż na 2 dni przed upływem terminu składania ofert, pod warunkiem, że wniosek o wyjaśnienie treści specyfikacji istotnych warunków zamówienia wpłynie do Zamawiającego nie później niż do końca dnia, w którym upływa połowa wyznaczonego terminu składania ofer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ść zapytań wraz z wyjaśnieniami zamawiający przekazuje wykonawcy, którym przekazał specyfikację istotnych warunków zamówienia i zamieszcza na własnej stronie internetowej, bez ujawnienia źródeł zapytania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asadnionych przypadkach, Zamawiający może przed upływem terminu składania ofert zmienić treść specyfikacji istotnych warunków zamówienia a jeżeli specyfikacja jest udostępniana na stronie, zamieszcza ją również na tej stronie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dłuża termin składania ofert z uwzględnieniem czasu niezbędnego na wprowadzenie w ofertach zmian wynikających ze zmiany treści specyfikacji istotnych warunków zamówienia. Informację o przedłużeniu terminu składania ofert zamawiający przekazuje wykonawcom, którym przekazał specyfikację istotnych warunków zamówienia a także zamieszcza na własnej stronie internetowej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kazywanie oświadczeń, wniosków, zawiadomień i informacji odbywa sia na piśmie i faksem, z zastrzeżeniem wyjątków przewidzianych w ustawie. Przekazywanie poprzez faks wymaga potwierdzenia faksu otrzymania oświadczenia, wniosku, zawiadomienia lub informacji. Nie dopuszcza się przekazywania drogą elektroniczną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zamierza zwołać zebrania Wykonawc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sobą po stronie zamawiającego uprawnioną do kontaktu z Wykonawcami jest Krystyna Wojewódzka, tel 815660197 w godz. 7.00 – 15.00.</w:t>
      </w:r>
    </w:p>
    <w:p>
      <w:pPr>
        <w:pStyle w:val="Akapitzlist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ĘŚĆ V -  WADIUM.</w:t>
      </w:r>
    </w:p>
    <w:p>
      <w:pPr>
        <w:pStyle w:val="Normal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  <w:tab w:val="left" w:pos="372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Zamawiający nie wymaga wniesienia wadium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ZĘŚĆ VI -  TERMIN ZWIAZANIA OFERTĄ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wiązany ofertą przez okres 30 dni. 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amodzielnie lub na wniosek zamawiającego może przedłużyć termin związania z ofertą, z tym, że zamawiający może tylko raz, co najmniej na 3 dni przed upływem terminu związania z ofertą  zwrócić się do wykonawców o wyrażenie zgody na przedłużenie tego terminu o oznaczony okres, nie dłuższy niż 60 dn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ZEŚĆ   VII – OPIS SPOSOBU PRZYGOTOWANIA OFERT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może złożyć jedną ofertę. Wykonawcy mogą również wspólnie ubiegać się o udzielenie zamówienia. W takim przypadku, Wykonawcy ustalają pełnomocnika do reprezentowania ich w postępowaniu o udzielenie zamówienia albo reprezentowania w postępowaniu i zawarcia umowy w sprawie zamówienia publiczn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jc w:val="both"/>
        <w:rPr>
          <w:rFonts w:ascii="Arial" w:hAnsi="Arial" w:eastAsia="Times New Roman" w:cs="Arial"/>
          <w:i/>
          <w:i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Oprócz dokumentów i oświadczeń opisanych w punkcie 3 siwz oferta powinna    </w:t>
        <w:tab/>
        <w:t>zawierać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a).  wypełniony Formularz Oferty (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załącznik nr 1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);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b). pełnomocnictwo określające jego zakres w przypadku, gdy Wykonawcę reprezentuje pełnomocni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składa się, pod rygorem nieważności, w formie pisemnej w języku polskim. Wzór formularza oferty stanowi Załącznik nr 1 do SIWZ. Treść oferty musi odpowiadać treści 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musi być podpisana przez osobę upoważnioną do reprezentowania firmy. Wszystkie podpisy złożone w ofercie winny być opatrzone pieczęcią imienną osoby składającej podpis celem jej identyfikacji. Wszelkie poprawki lub zmiany w treści oferty muszą być parafowane przez osobę podpisując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y ponoszą wszelkie ewentualne koszty związane z przygotowaniem i złożeniem ofer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ę wraz z załącznikami należy umieścić w trwale  zamkniętej kopercie zewnętrznej i wewnętrznej. Koperta zewnętrzna powinna być zaadresowana na Zamawiającego ( Szkoła Podstawowa w Bychawie ul. Szkolna 8, 23-100 Bychawa) i opatrzonej napisem: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Dostawa artykułów żywnościowych – artykuły spożywcze różne</w:t>
      </w:r>
      <w:r>
        <w:rPr>
          <w:rFonts w:cs="Arial" w:ascii="Arial" w:hAnsi="Arial"/>
          <w:b/>
          <w:bCs/>
          <w:sz w:val="24"/>
          <w:szCs w:val="24"/>
        </w:rPr>
        <w:t xml:space="preserve"> w  Szkole Podstawowej w Bychawie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Nie otwierać przed 10.01.2013 r. godz. 10:00”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Koperta wewnętrzna powinna być zaadresowana  i oznakowana jak wyżej, a ponadto        opatrzona nazwą i adresem Wykonawcy, by można było odesłać ofertę złożoną po  terminie wyznaczonym do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05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ostępowanie o udzielenie zamówienia jest jawne. Nie ujawnia się jednak informacji stanowiących tajemnicę przedsiębiorstwa w rozumieniu przepisów o zwalczaniu nieuczciwej konkurencji, jeżeli Wykonawca, nie później niż w terminie składania ofert zastrzegł, że nie mogą być one udostępniane. Wykonawca nie może zastrzec informacji, o których mowa w art. 86 ust. 4 ustawy pzp. Jeżeli oferta zawiera informacje stanowiące tajemnicę przedsiębiorstwa, co do których Wykonawca zastrzegł, że nie mogą być udostępniane innym uczestnikom postępowania, dokumenty zawierające te informacje należy wydzielić w osobnej części ofert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CZĘŚC VIII – MIEJSCE I TERMINSKŁADANIA OFERT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fertę w zamkniętej, opisanej kopercie należy złożyć </w:t>
      </w:r>
      <w:r>
        <w:rPr>
          <w:rFonts w:cs="Arial" w:ascii="Arial" w:hAnsi="Arial"/>
          <w:b/>
          <w:bCs/>
          <w:sz w:val="24"/>
          <w:szCs w:val="24"/>
        </w:rPr>
        <w:t>do dnia 10.01.2013r. do godz. 10.00</w:t>
      </w:r>
      <w:r>
        <w:rPr>
          <w:rFonts w:cs="Arial" w:ascii="Arial" w:hAnsi="Arial"/>
          <w:sz w:val="24"/>
          <w:szCs w:val="24"/>
        </w:rPr>
        <w:t xml:space="preserve"> w Sekretariacie Szkoły Podstawowej, 23-100 Bychawa, ul. Szkolna 8. Jeżeli oferta wpłynie do zamawiającego pocztą lub inną drogą (np. pocztą kurierską) o terminie złożenia oferty decyduje termin dostarczenia do zamawiającego, a nie termin wysłania np. listem poleconym bądź złożenia zlecenia poczcie kurierskiej. Oferta złożona po terminie zostanie zwrócona wykonawcy bez otwier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warcie ofert jest jawne i następuje bezpośrednio po upływie terminu do ich składania. Otwarcie ofert nastąpi w siedzibie zamawiającego </w:t>
      </w:r>
      <w:r>
        <w:rPr>
          <w:rFonts w:cs="Arial" w:ascii="Arial" w:hAnsi="Arial"/>
          <w:b/>
          <w:bCs/>
          <w:sz w:val="24"/>
          <w:szCs w:val="24"/>
        </w:rPr>
        <w:t>dnia 10.01.2013 r. o godz. 10: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pośrednio przed otwarciem ofert zamawiający poda kwotę, jaką zamierza przeznaczyć na sfinansowanie zamówienia. Podczas otwarcia ofert zamawiający poda nazwy (firmy) oraz adresy wykonawców, a także informacje dotyczące ceny, terminu wykonania zamówienia, warunków płatności zawartych w oferta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formacje podawane podczas otwarcia ofert przekazuje się niezwłocznie wykonawcom, którzy nie byli obecni przy otwarciu ofert, na ich wniosek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CZĘŚĆ IX – OPIS SPOSOBU OBLICZANIA CENY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a oferty musi zawierać koszty transportu do miejsca przeznaczenia towaru, udzielone rabaty cenowe, podatek VAT. Cena musi być wyrażona w złotych polski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ci brutto w poszczególnych zadaniach powinny zostać obliczone według wzoru zamieszczonego w formularzu ofertowo-cenowym dla danego zad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oprawia w ofercie oczywiste pomyłki pisarskie, oczywiste pomyłki rachunkowe, z uwzględnieniem konsekwencji rachunkowych dokonanych poprawek, oraz inne omyłki polegające na niezgodności oferty ze specyfikacją istotnych warunków zamówienia, nie powodujące istotnych zmian w treści oferty niezwłocznie zawiadamiając o tym wykonawcę , którego oferta została poprawio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ybiera ofertę najkorzystniejszą na podstawie kryteriów oceny ofert określonych w specyfikacji istotnych warunków zamówienia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ynym kryterium oceny ofert jest cena 100% - maksymalną ilość punktów za „cenę” otrzyma wykonawca proponujący najniższą cenę brutto zamówienia. Punkty będą liczone </w:t>
      </w:r>
    </w:p>
    <w:p>
      <w:pPr>
        <w:pStyle w:val="Akapitzlist"/>
        <w:tabs>
          <w:tab w:val="clear" w:pos="708"/>
          <w:tab w:val="left" w:pos="0" w:leader="none"/>
          <w:tab w:val="left" w:pos="3015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g wzoru: </w:t>
      </w:r>
    </w:p>
    <w:p>
      <w:pPr>
        <w:pStyle w:val="Normal"/>
        <w:tabs>
          <w:tab w:val="clear" w:pos="708"/>
          <w:tab w:val="left" w:pos="0" w:leader="none"/>
          <w:tab w:val="left" w:pos="3015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</w:t>
      </w:r>
      <w:r>
        <w:rPr>
          <w:rFonts w:cs="Arial" w:ascii="Arial" w:hAnsi="Arial"/>
          <w:b/>
          <w:sz w:val="24"/>
          <w:szCs w:val="24"/>
        </w:rPr>
        <w:t>cena oferty najniższej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          </w:t>
      </w:r>
      <w:r>
        <w:rPr>
          <w:rFonts w:cs="Arial" w:ascii="Arial" w:hAnsi="Arial"/>
          <w:b/>
          <w:i/>
          <w:sz w:val="24"/>
          <w:szCs w:val="24"/>
        </w:rPr>
        <w:t>Cena =…………………………………………..  x 100pkt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b/>
          <w:sz w:val="24"/>
          <w:szCs w:val="24"/>
        </w:rPr>
        <w:t>cena oferty badanej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4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6. W toku badania i oceny ofert Zamawiający może żądać od Wykonawców wyjaśnień  dotyczących treści złożonych ofert. Zamawiający poprawi w tekście oferty oczywiste   omyłki pisarski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7.  W przypadku rażąco niskiej ceny oferty Zamawiający zwróci się w formie pisemnej do Wykonawcy o udzielenie wyjaśnień w określonym terminie . Wyjaśnienie Wykonawcy  musi zawierać dowody potwierdzające wysoką jakość produktu za oferowaną cenę 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mawiający odrzuci ofertę Wykonawcy, który nie złożył wyjaśnień lub jeżeli dokonana    ocena wyjaśnień wraz z dostarczonymi dowodami potwierdza, że oferta zawiera rażąco  niską cenę w stosunku do przedmiotu zamówieni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cs="Arial" w:ascii="Arial" w:hAnsi="Arial"/>
          <w:sz w:val="24"/>
          <w:szCs w:val="24"/>
        </w:rPr>
        <w:t>8. Jeżeli w postępowaniu o udzielenie zamówienia, w którym jedynym kryterium oceny ofert     jest cena, nie można dokonać wyboru oferty najkorzystniejszej ze względu na to, że zostały  złożone oferty o takiej samej cenie, Zamawiający wezwie Wykonawców, którzy złożyli te   oferty, do złożenia w terminie określonym przez Zamawiającego ofert dodatkowych.    Wykonawcy, składając oferty dodatkowe, nie mogą zaoferować cen wyższych niż    zaoferowane w złożonych ofertach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9.  Niezwłocznie po wyborze najkorzystniejszej oferty Zamawiający jednocześnie zawiadomi          Wykonawców, którzy złożyli oferty, o: wyborze najkorzystniejszej oferty, podając nazwę i    adres wykonawcy, którego ofertę wybrano, uzasadnienie jej wyboru oraz nazwy i adresy   wykonawców, którzy złożyli oferty, a także punktację przyznaną ofertom w każdym  kryterium oceny ofert i łączną punktację; wykonawcach, których oferty zostały odrzucone, podając uzasadnienie faktyczne i prawne, wykonawcach, którzy zostali      wykluczeni z postępowania o udzielenie zamówienia, podając uzasadnienie faktyczne i prawne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0.  Zamawiający zawrze umowę w sprawie zamówienia publicznego z Wykonawcą, którego oferta została wybrana w terminie określonym w art. 94 ust. 1 pkt. 2 z zastrzeżeniem art. 94 ust. 2 pkt 1 lit. a i pkt 3 lit. a ustawy pzp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11. Jeżeli Wykonawca, którego oferta została wybrana, będzie uchylał się od zawarcia   umowy w sprawie zamówienia publicznego, Zamawiający wybierze ofertę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3" w:hanging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najkorzystniejszą spośród pozostałych ofert, bez przeprowadzania ich ponownego badania i oce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143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CZĘŚĆ X – WZÓR UMOWY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określa warunki umowy na realizację zamówienia w niniejszym   postępowaniu w </w:t>
      </w:r>
      <w:r>
        <w:rPr>
          <w:rFonts w:cs="Arial" w:ascii="Arial" w:hAnsi="Arial"/>
          <w:bCs/>
          <w:sz w:val="24"/>
          <w:szCs w:val="24"/>
        </w:rPr>
        <w:t>Projekcie Umowy</w:t>
      </w:r>
      <w:r>
        <w:rPr>
          <w:rFonts w:cs="Arial" w:ascii="Arial" w:hAnsi="Arial"/>
          <w:sz w:val="24"/>
          <w:szCs w:val="24"/>
        </w:rPr>
        <w:t xml:space="preserve">, który stanowi </w:t>
      </w:r>
      <w:r>
        <w:rPr>
          <w:rFonts w:cs="Arial" w:ascii="Arial" w:hAnsi="Arial"/>
          <w:b/>
          <w:bCs/>
          <w:sz w:val="24"/>
          <w:szCs w:val="24"/>
        </w:rPr>
        <w:t>załącznik nr 4</w:t>
      </w:r>
      <w:r>
        <w:rPr>
          <w:rFonts w:cs="Arial" w:ascii="Arial" w:hAnsi="Arial"/>
          <w:sz w:val="24"/>
          <w:szCs w:val="24"/>
        </w:rPr>
        <w:t xml:space="preserve"> do specyfikacji istotnych  warunków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right="-143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zmiany umowy z zachowaniem wymogów art. 144 pzp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a) w przypadku zmiany cen przez producenta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true"/>
        <w:spacing w:lineRule="auto" w:line="240" w:before="0" w:after="0"/>
        <w:ind w:right="-143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b) w przypadku zmiany podatku VAT wprowadzonej przez odpowiednie organa państwowe z dniem wejścia w życie aktu prawnego wprowadzającego tę zmianę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Zmiana postanowień zawartej umowa będzie następować za zgodą obu stron , wyrażona na piśmie pod rygorem nieważności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1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W przypadku stwierdzenia rażącego naruszenia umowy w zakresie jakości towaru,    terminów przydatności do spożycia, terminowości dostaw Zamawiający zastrzega sobie   prawo natychmiastowego rozwiązania umowy bez zachowania okresu wypowiedze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 xml:space="preserve">CZĘŚĆ XI. POUCZENIE O ŚRODKACH OCHRONY PRAWNEJ PRZYSŁUGUJĄCYCH WYKONAWCY W TOKU POSTĘPOWANIA O UDZIELENIE ZAMÓWIENIA PUBLICZNEGO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rodki ochrony prawnej przysługujące w postępowaniu o wartości nie przekraczającej kwoty określonej w przepisach wydanych na podstawie art.11 ust 8 ustawy prawo zamówień publicznych szczegółowo opisane są w Dziale VI Rozdział 1 i 2 ustawy pzp. </w:t>
      </w:r>
      <w:r>
        <w:rPr>
          <w:rFonts w:eastAsia="TimesNewRoman,Bold;Arial Unicode MS" w:cs="Arial" w:ascii="Arial" w:hAnsi="Arial"/>
          <w:bCs/>
          <w:sz w:val="24"/>
          <w:szCs w:val="24"/>
        </w:rPr>
        <w:t>W postępowaniu o wartości mniejszej niż kwoty określone w przepisach wydanych na podstawie art. 11 ust. 8, odwołanie przysługuje wyłącznie wobec czynności: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boru trybu negocjacji bez ogłoszenia, zamówienia z wolnej ręki lub zapytania o cenę;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u sposobu dokonywania oceny spełniania warunków udziału w postępowaniu;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luczenia odwołującego z postępowania o udzielenie zamówienia;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rzucenia oferty odwołującego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wołanie wnosi się do Prezesa Krajowej Izby Odwoławczej. Terminy wniesienia odwołania precyzuje art. 182 ustawy pzp. 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   03. 01. 2013r                                                                            Zatwierdzam: 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 xml:space="preserve">Dyrektor Szkoły                      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łgorzata Tudrujek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do siwz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wzór oferty                                                               - załącznik nr 1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oświadczenie oferenta</w:t>
        <w:tab/>
        <w:t xml:space="preserve">                                         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oświadczenie oferenta                                             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projekt umowy                                                        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- formularz ofertowy-(asortymentowo-cenowy)              - załącznik nr 5 do siwz</w:t>
      </w:r>
    </w:p>
    <w:p>
      <w:pPr>
        <w:pStyle w:val="Normal"/>
        <w:tabs>
          <w:tab w:val="clear" w:pos="708"/>
          <w:tab w:val="left" w:pos="6870" w:leader="none"/>
        </w:tabs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765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40" w:hanging="340"/>
      </w:pPr>
      <w:rPr>
        <w:sz w:val="22"/>
        <w:b w:val="false"/>
        <w:szCs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2"/>
      <w:szCs w:val="22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ychawa.ebip.lublin.pl/" TargetMode="External"/><Relationship Id="rId3" Type="http://schemas.openxmlformats.org/officeDocument/2006/relationships/hyperlink" Target="http://www.spbychawa.ebip.lublin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2:04:00Z</dcterms:created>
  <dc:creator>Barbara Frączek</dc:creator>
  <dc:description/>
  <cp:keywords/>
  <dc:language>en-US</dc:language>
  <cp:lastModifiedBy>Barbara Pietrzak</cp:lastModifiedBy>
  <cp:lastPrinted>2013-01-02T15:49:00Z</cp:lastPrinted>
  <dcterms:modified xsi:type="dcterms:W3CDTF">2013-01-03T12:04:00Z</dcterms:modified>
  <cp:revision>2</cp:revision>
  <dc:subject/>
  <dc:title/>
</cp:coreProperties>
</file>