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>
          <w:rFonts w:eastAsia="Calibri" w:cs="Calibri"/>
        </w:rPr>
        <w:t xml:space="preserve">       </w:t>
      </w:r>
      <w:r>
        <w:rPr/>
        <w:tab/>
        <w:t xml:space="preserve">            Załącznik nr 5 do SI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mularz ofertowo –cenowy na dostawy żywnośc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Artykuły spożywcze różne</w:t>
      </w:r>
      <w:r>
        <w:rPr>
          <w:sz w:val="24"/>
          <w:szCs w:val="24"/>
        </w:rPr>
        <w:t xml:space="preserve">  - ( CPV) 15800000-6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304"/>
        <w:gridCol w:w="849"/>
        <w:gridCol w:w="1276"/>
        <w:gridCol w:w="1134"/>
        <w:gridCol w:w="567"/>
        <w:gridCol w:w="851"/>
        <w:gridCol w:w="1275"/>
        <w:gridCol w:w="1134"/>
        <w:gridCol w:w="993"/>
        <w:gridCol w:w="1215"/>
      </w:tblGrid>
      <w:tr>
        <w:trPr>
          <w:trHeight w:val="375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sortyment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d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ar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cunkowa wielkość zamów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ostkowa nett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a jednostkowa brutt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netto  (cena jedn. x ilość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VAT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tość brutto</w:t>
            </w:r>
          </w:p>
        </w:tc>
      </w:tr>
      <w:tr>
        <w:trPr>
          <w:trHeight w:val="34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ot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szcz biały   w proszku (opakowanie 66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szcz czerwony w proszku (opakowanie 66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kier  kryształ ( opakowanie  1kilogram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ukier wanilowy( opakowanie 16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ekolada nadziewana  o zawartości masy kakaowej min. 30%,  100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zosnek granulowany  (opakowanie 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Delikat    czerwony bez  konserwantów  (opakowanie 20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żem porzeczkowy niskosłodzony w opakowaniu makymalnie 1 k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żem truskawkowy niskosłodzony w opakowaniu makymalnie 1 k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żem wiśniowy niskosłodzony w opakowaniu makymalnie 1 k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rbata wysokogatunkowa typu Lipton w szaszetkach z zawieszką (saszetka 2g)(op.100szt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za gryczana ( opakowanie 1 k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za jęczmienna średnia (opakowanie 1 k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sza manna (opakowanie1 k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iśiel wiśniowy lub truskawkowy bez cukru (opakowanie  4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centrat pomid 30%  w szklanych opakowaniach około 950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a rosołowa drobiowa (opakowanie 12sztuk o wadze 1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stka rosołowa wołowa (opakowanie 12 sztuk o wadze 1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akow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typu kucharek  o zawartości warzyw suszonych minimum 15,1% ( opakowanie 20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wasek cytrynowy ( 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ść    laurowy  (opakowanie 1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eranek  (opakowanie 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jonez o zawartości żółka jaj min. 6% (opakowanie  700ml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ąka pszenna  typ 500 (opakowanie 1k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ąka ziemniaczana (opakowanie 1k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kokardki 100% pszenicy dur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łazanki  100% pszenicy dur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muszelki 100% pszenicy dur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nitka 4-jajeczny do rosołu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aron wstążka 100% pszenicy duru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cet  10%  0,5L butelk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 rzepakowy typu kujawski 100%  , filtrowany na zimno (opakowanie 1L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słonecznikowy  (opakowanie 1L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ej uniwersalny- rzepakowy (opakowanie 3L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liwa z oliwek  (opakowanie 1L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ryka słodka  (oo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ryka ostra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prz naturalny mielony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eprz ziołowy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widła śliwkowe (opakowanie około 100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do drobiu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do mięsa mielonego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do ryb  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do fasoli  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do bigosu   (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w płynie typu Maggi do zup, sosów i sałatek bez dodatku karmelu (opakowanie 96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yż biały (opakowanie 1k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ta śmietana w proszku (opakowanie 6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da oczyszczona (opakowanie 5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rop owocowy pasteryzowany  o różnych smakach  – butelka  szklana, bez konserwntów chemicznych, zawartość ekstraktu nie mniej  niż 62%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ól czosnkowa (opakowanie 4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ól jodowana (opakowanie 1k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boloński (opakowanie 46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koperkowo ziołowy (opakowanie 9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pieczeniowy ciemny (opakowanie 3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s pieczeniowy jasny (opakowanie 3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yprawa typu Vegeta  o zawartości warzyw suszonych minimum 15,5% ( opakowanie 20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iele angielskie ( opakowanie 20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pa brokułowa ( opakowanie 63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pa jarzynowa ( opakowanie 63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pa ogonowa ( opakowanie 63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pa pieczarkowa ( opakowanie 63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upa cukiniowa ( opakowanie 63g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</w:t>
            </w: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ze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Times New Roman"/>
      <w:i/>
      <w:iCs/>
      <w:sz w:val="20"/>
      <w:szCs w:val="20"/>
      <w:lang w:val="en-US" w:bidi="en-US"/>
    </w:rPr>
  </w:style>
  <w:style w:type="character" w:styleId="StopkaZnak">
    <w:name w:val="Stopka Znak"/>
    <w:qFormat/>
    <w:rPr>
      <w:rFonts w:ascii="Calibri" w:hAnsi="Calibri" w:eastAsia="Times New Roman" w:cs="Times New Roman"/>
      <w:i/>
      <w:iCs/>
      <w:sz w:val="20"/>
      <w:szCs w:val="20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15:00Z</dcterms:created>
  <dc:creator>Barbara Pietrzak</dc:creator>
  <dc:description/>
  <cp:keywords/>
  <dc:language>en-US</dc:language>
  <cp:lastModifiedBy>Barbara Pietrzak</cp:lastModifiedBy>
  <dcterms:modified xsi:type="dcterms:W3CDTF">2013-01-03T12:15:00Z</dcterms:modified>
  <cp:revision>2</cp:revision>
  <dc:subject/>
  <dc:title/>
</cp:coreProperties>
</file>